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 SALE</w:t>
      </w:r>
    </w:p>
    <w:p>
      <w:pPr>
        <w:pStyle w:val="Normal"/>
        <w:jc w:val="center"/>
        <w:rPr>
          <w:rFonts w:ascii="EUROSTILE;Times New Roman" w:hAnsi="EUROSTILE;Times New Roman" w:cs="EUROSTILE;Times New Roman"/>
          <w:b/>
          <w:b/>
          <w:bCs/>
          <w:sz w:val="28"/>
          <w:u w:val="single"/>
        </w:rPr>
      </w:pPr>
      <w:r>
        <w:rPr>
          <w:rFonts w:cs="EUROSTILE;Times New Roman" w:ascii="EUROSTILE;Times New Roman" w:hAnsi="EUROSTILE;Times New Roman"/>
          <w:b/>
          <w:bCs/>
          <w:sz w:val="28"/>
          <w:u w:val="single"/>
        </w:rPr>
      </w:r>
    </w:p>
    <w:p>
      <w:pPr>
        <w:pStyle w:val="Heading1"/>
        <w:rPr/>
      </w:pPr>
      <w:r>
        <w:rPr/>
        <w:t>A highly engineered VARI EZE, N86EZ</w:t>
      </w:r>
    </w:p>
    <w:p>
      <w:pPr>
        <w:pStyle w:val="Normal"/>
        <w:jc w:val="center"/>
        <w:rPr/>
      </w:pPr>
      <w:r>
        <w:rPr/>
        <w:t>$25,000 FIRM</w:t>
      </w:r>
    </w:p>
    <w:p>
      <w:pPr>
        <w:pStyle w:val="Normal"/>
        <w:jc w:val="center"/>
        <w:rPr/>
      </w:pPr>
      <w:hyperlink r:id="rId2">
        <w:r>
          <w:rPr>
            <w:rStyle w:val="InternetLink"/>
            <w:sz w:val="18"/>
          </w:rPr>
          <w:t>Steve@fri-prod-dev.com</w:t>
        </w:r>
      </w:hyperlink>
      <w:r>
        <w:rPr>
          <w:sz w:val="18"/>
        </w:rPr>
        <w:t xml:space="preserve">    Denver, CO.</w:t>
      </w:r>
    </w:p>
    <w:p>
      <w:pPr>
        <w:pStyle w:val="Normal"/>
        <w:rPr>
          <w:sz w:val="18"/>
        </w:rPr>
      </w:pPr>
      <w:r>
        <w:rPr>
          <w:sz w:val="18"/>
        </w:rPr>
      </w:r>
    </w:p>
    <w:p>
      <w:pPr>
        <w:pStyle w:val="Normal"/>
        <w:jc w:val="center"/>
        <w:rPr/>
      </w:pPr>
      <w:r>
        <w:rPr/>
        <w:drawing>
          <wp:inline distT="0" distB="0" distL="0" distR="0">
            <wp:extent cx="465645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62" t="9890" r="-4" b="11831"/>
                    <a:stretch>
                      <a:fillRect/>
                    </a:stretch>
                  </pic:blipFill>
                  <pic:spPr bwMode="auto">
                    <a:xfrm>
                      <a:off x="0" y="0"/>
                      <a:ext cx="4656455" cy="27336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5358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03" t="10115" r="857" b="6389"/>
                    <a:stretch>
                      <a:fillRect/>
                    </a:stretch>
                  </pic:blipFill>
                  <pic:spPr bwMode="auto">
                    <a:xfrm>
                      <a:off x="0" y="0"/>
                      <a:ext cx="4553585" cy="2588895"/>
                    </a:xfrm>
                    <a:prstGeom prst="rect">
                      <a:avLst/>
                    </a:prstGeom>
                  </pic:spPr>
                </pic:pic>
              </a:graphicData>
            </a:graphic>
          </wp:inline>
        </w:drawing>
      </w:r>
    </w:p>
    <w:p>
      <w:pPr>
        <w:pStyle w:val="Normal"/>
        <w:jc w:val="center"/>
        <w:rPr/>
      </w:pPr>
      <w:r>
        <w:rPr/>
        <w:t>_____________________________________________________________________</w:t>
      </w:r>
    </w:p>
    <w:p>
      <w:pPr>
        <w:pStyle w:val="Normal"/>
        <w:jc w:val="center"/>
        <w:rPr/>
      </w:pPr>
      <w:r>
        <w:rPr/>
      </w:r>
    </w:p>
    <w:p>
      <w:pPr>
        <w:pStyle w:val="BodyText2"/>
        <w:jc w:val="center"/>
        <w:rPr/>
      </w:pPr>
      <w:r>
        <w:rPr/>
        <w:t>This document has been created to describe unique features and systems of this AC and to serve as a reference for maintenance and safe operations in the futur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History: This plans-built homebuilt project began with the purchase of a project in 1981 from the estate of Mr. Bill Crinich, an IBM engineer, Niwot Colorado.   Wings, center section spar, canard / ailerons and unattached winglets and various parts, including nose gear casting, nose strut, landing gear core, and a O-SMOH Continental C-85-12F engine (later sold) were included with project.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All aspects of the project were inspected by several composite / glass experts as well as friend and FAA inspector Mr. Barry Chrysler.  (Barry, now deceased, was one of only 57 people to hold all FAA ratings, and gave A&amp;P graduates the practical part of their final exam). Overall quality of lay-ups, construction, weight and condition of the critical flying surfaces, wing attachment assemblies and all steel or aluminum-to-glass hard points were all determined to be excellent in quality and workmanship, and all glass work was precise, with good resin to glass ratio, and overall, the condition of the project work completed by Mr. Crinich was determined to be excellent.  After confirming availability of support from Rutan Aircraft Factory, and confirming the chemical and mechanical compatibility of the original Rutan epoxy system with the subsequently used Safe-T-Poxy system, the project was purchased late in 1981 and subsequent construction began in Jan. of </w:t>
      </w:r>
      <w:r>
        <w:rPr>
          <w:rFonts w:cs="Times New Roman"/>
          <w:b/>
          <w:bCs/>
          <w:sz w:val="20"/>
        </w:rPr>
        <w:t>‘</w:t>
      </w:r>
      <w:r>
        <w:rPr>
          <w:rFonts w:cs="EUROSTILE;Times New Roman" w:ascii="EUROSTILE;Times New Roman" w:hAnsi="EUROSTILE;Times New Roman"/>
          <w:b/>
          <w:bCs/>
          <w:sz w:val="20"/>
        </w:rPr>
        <w:t>82.  Mr. Crinich</w:t>
      </w:r>
      <w:r>
        <w:rPr>
          <w:rFonts w:cs="Times New Roman"/>
          <w:b/>
          <w:bCs/>
          <w:sz w:val="20"/>
        </w:rPr>
        <w:t>’</w:t>
      </w:r>
      <w:r>
        <w:rPr>
          <w:rFonts w:cs="EUROSTILE;Times New Roman" w:ascii="EUROSTILE;Times New Roman" w:hAnsi="EUROSTILE;Times New Roman"/>
          <w:b/>
          <w:bCs/>
          <w:sz w:val="20"/>
        </w:rPr>
        <w:t>s original serial number was retired and a new serial number was assigned to the project for RAF</w:t>
      </w:r>
      <w:r>
        <w:rPr>
          <w:rFonts w:cs="Times New Roman"/>
          <w:b/>
          <w:bCs/>
          <w:sz w:val="20"/>
        </w:rPr>
        <w:t>’</w:t>
      </w:r>
      <w:r>
        <w:rPr>
          <w:rFonts w:cs="EUROSTILE;Times New Roman" w:ascii="EUROSTILE;Times New Roman" w:hAnsi="EUROSTILE;Times New Roman"/>
          <w:b/>
          <w:bCs/>
          <w:sz w:val="20"/>
        </w:rPr>
        <w:t>s record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u w:val="single"/>
        </w:rPr>
        <w:t>About the builder, Steve Franseen</w:t>
      </w:r>
      <w:r>
        <w:rPr>
          <w:rFonts w:cs="EUROSTILE;Times New Roman" w:ascii="EUROSTILE;Times New Roman" w:hAnsi="EUROSTILE;Times New Roman"/>
          <w:b/>
          <w:bCs/>
          <w:sz w:val="20"/>
        </w:rPr>
        <w:t xml:space="preserve">:  I am an Industrial Designer and Mechanical Engineer and during the years of construction and completion of this project, (Dec. 1981 through Nov. 1987) I was employed by a Denver-based international dental manufacturing Company.  At that time I was (and remain) heavily involved in 3D Computer Aided Design, (CAD).  The availability of 3D CAD modeling and in a few cases CAM played a significant role in some of present unique shape and sweep of the plane as well as hundreds of parts and system components.  CAD was used for the design of many of the systems, non-flying surface templates and mechanisms.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At the dental </w:t>
      </w:r>
      <w:r>
        <w:rPr>
          <w:rFonts w:cs="EUROSTILE;Times New Roman" w:ascii="EUROSTILE;Times New Roman" w:hAnsi="EUROSTILE;Times New Roman"/>
          <w:b/>
          <w:bCs/>
          <w:sz w:val="20"/>
        </w:rPr>
        <w:t>company</w:t>
      </w:r>
      <w:r>
        <w:rPr>
          <w:rFonts w:cs="EUROSTILE;Times New Roman" w:ascii="EUROSTILE;Times New Roman" w:hAnsi="EUROSTILE;Times New Roman"/>
          <w:b/>
          <w:bCs/>
          <w:sz w:val="20"/>
        </w:rPr>
        <w:t xml:space="preserve"> I served as Manager of Engineering and in the </w:t>
      </w:r>
      <w:r>
        <w:rPr>
          <w:rFonts w:cs="EUROSTILE;Times New Roman" w:ascii="EUROSTILE;Times New Roman" w:hAnsi="EUROSTILE;Times New Roman"/>
          <w:b/>
          <w:bCs/>
          <w:sz w:val="20"/>
        </w:rPr>
        <w:t>course</w:t>
      </w:r>
      <w:r>
        <w:rPr>
          <w:rFonts w:cs="EUROSTILE;Times New Roman" w:ascii="EUROSTILE;Times New Roman" w:hAnsi="EUROSTILE;Times New Roman"/>
          <w:b/>
          <w:bCs/>
          <w:sz w:val="20"/>
        </w:rPr>
        <w:t xml:space="preserve"> of that I became good friends with senior tool and die makers, some of which took a participative interest in the construction of 86EZ.  One machinist in particular, a Mr. Glenn Clark (now retired) machined many of the components, small parts and assemblies of the plane in his well-equipped home based machine shop over those years, in accordance with my engineering drawings.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As will be appreciated from the descriptions to follow, the building of this aircraft was undertaken with emphasis on accurate metallurgy, materials, and precision.  Access to CNC machining, heat-treating and normalizing facilities, metal finishing, tumbling and deburring, heavy machine tools, CAD, and industrial inspection tools all contributed to the excellent, highly engineered airplane that has resulted.  This airplane was built with the attitude that with care, attention to fine detail, and comprehensive maintenance, there is no reason that the basic airframe of 86EZ should not be flying many decades into the future, just like the Bonanzas and Cessna 140</w:t>
      </w:r>
      <w:r>
        <w:rPr>
          <w:rFonts w:cs="Times New Roman"/>
          <w:b/>
          <w:bCs/>
          <w:sz w:val="20"/>
        </w:rPr>
        <w:t>’</w:t>
      </w:r>
      <w:r>
        <w:rPr>
          <w:rFonts w:cs="EUROSTILE;Times New Roman" w:ascii="EUROSTILE;Times New Roman" w:hAnsi="EUROSTILE;Times New Roman"/>
          <w:b/>
          <w:bCs/>
          <w:sz w:val="20"/>
        </w:rPr>
        <w:t>s manufactured 55 or 60 years ago are still flying.</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One other major influence on the design of 86EZ was from 2 close friends, Mike Guthrie and Ben Duarte, who had both guilt very fine Vari Ezes.  These guys, both engineers had many hundreds of hours on their planes as the completion of 86EZ was undertaken.  They flew their planes very </w:t>
      </w:r>
      <w:r>
        <w:rPr>
          <w:rFonts w:cs="EUROSTILE;Times New Roman" w:ascii="EUROSTILE;Times New Roman" w:hAnsi="EUROSTILE;Times New Roman"/>
          <w:b/>
          <w:bCs/>
          <w:sz w:val="20"/>
        </w:rPr>
        <w:t>aggressively</w:t>
      </w:r>
      <w:r>
        <w:rPr>
          <w:rFonts w:cs="EUROSTILE;Times New Roman" w:ascii="EUROSTILE;Times New Roman" w:hAnsi="EUROSTILE;Times New Roman"/>
          <w:b/>
          <w:bCs/>
          <w:sz w:val="20"/>
        </w:rPr>
        <w:t xml:space="preserve"> and had many many pieces of practical real world advice related to the operations of their </w:t>
      </w:r>
      <w:r>
        <w:rPr>
          <w:rFonts w:cs="EUROSTILE;Times New Roman" w:ascii="EUROSTILE;Times New Roman" w:hAnsi="EUROSTILE;Times New Roman"/>
          <w:b/>
          <w:bCs/>
          <w:sz w:val="20"/>
        </w:rPr>
        <w:t>aircraft</w:t>
      </w:r>
      <w:r>
        <w:rPr>
          <w:rFonts w:cs="EUROSTILE;Times New Roman" w:ascii="EUROSTILE;Times New Roman" w:hAnsi="EUROSTILE;Times New Roman"/>
          <w:b/>
          <w:bCs/>
          <w:sz w:val="20"/>
        </w:rPr>
        <w:t xml:space="preserve"> that were incorporated into the overall approach to 86EZ.</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u w:val="single"/>
        </w:rPr>
        <w:t>General Philosophy of design and construction</w:t>
      </w:r>
      <w:r>
        <w:rPr>
          <w:rFonts w:cs="EUROSTILE;Times New Roman" w:ascii="EUROSTILE;Times New Roman" w:hAnsi="EUROSTILE;Times New Roman"/>
          <w:b/>
          <w:bCs/>
          <w:sz w:val="20"/>
        </w:rPr>
        <w:t xml:space="preserve">:  Rather than build a highly modified racer, with </w:t>
      </w:r>
      <w:r>
        <w:rPr>
          <w:rFonts w:cs="Times New Roman"/>
          <w:b/>
          <w:bCs/>
          <w:sz w:val="20"/>
        </w:rPr>
        <w:t>“</w:t>
      </w:r>
      <w:r>
        <w:rPr>
          <w:rFonts w:cs="EUROSTILE;Times New Roman" w:ascii="EUROSTILE;Times New Roman" w:hAnsi="EUROSTILE;Times New Roman"/>
          <w:b/>
          <w:bCs/>
          <w:sz w:val="20"/>
        </w:rPr>
        <w:t>passing fad</w:t>
      </w:r>
      <w:r>
        <w:rPr>
          <w:rFonts w:cs="Times New Roman"/>
          <w:b/>
          <w:bCs/>
          <w:sz w:val="20"/>
        </w:rPr>
        <w:t>”</w:t>
      </w:r>
      <w:r>
        <w:rPr>
          <w:rFonts w:cs="EUROSTILE;Times New Roman" w:ascii="EUROSTILE;Times New Roman" w:hAnsi="EUROSTILE;Times New Roman"/>
          <w:b/>
          <w:bCs/>
          <w:sz w:val="20"/>
        </w:rPr>
        <w:t xml:space="preserve"> - type features, the </w:t>
      </w:r>
      <w:r>
        <w:rPr>
          <w:rFonts w:cs="EUROSTILE;Times New Roman" w:ascii="EUROSTILE;Times New Roman" w:hAnsi="EUROSTILE;Times New Roman"/>
          <w:b/>
          <w:bCs/>
          <w:sz w:val="20"/>
        </w:rPr>
        <w:t>approach</w:t>
      </w:r>
      <w:r>
        <w:rPr>
          <w:rFonts w:cs="EUROSTILE;Times New Roman" w:ascii="EUROSTILE;Times New Roman" w:hAnsi="EUROSTILE;Times New Roman"/>
          <w:b/>
          <w:bCs/>
          <w:sz w:val="20"/>
        </w:rPr>
        <w:t xml:space="preserve"> taken with 86EZ was to avoid anything that reduced dependability, safety and access for </w:t>
      </w:r>
      <w:r>
        <w:rPr>
          <w:rFonts w:cs="EUROSTILE;Times New Roman" w:ascii="EUROSTILE;Times New Roman" w:hAnsi="EUROSTILE;Times New Roman"/>
          <w:b/>
          <w:bCs/>
          <w:sz w:val="20"/>
        </w:rPr>
        <w:t>maintenance</w:t>
      </w:r>
      <w:r>
        <w:rPr>
          <w:rFonts w:cs="EUROSTILE;Times New Roman" w:ascii="EUROSTILE;Times New Roman" w:hAnsi="EUROSTILE;Times New Roman"/>
          <w:b/>
          <w:bCs/>
          <w:sz w:val="20"/>
        </w:rPr>
        <w:t xml:space="preserve"> and inspection.  As an example of this, </w:t>
      </w:r>
      <w:r>
        <w:rPr>
          <w:rFonts w:cs="Arial" w:ascii="EUROSTILE;Times New Roman" w:hAnsi="EUROSTILE;Times New Roman"/>
          <w:b/>
          <w:bCs/>
          <w:sz w:val="20"/>
        </w:rPr>
        <w:t xml:space="preserve">forged Venolia automotive racing pistons and </w:t>
      </w:r>
      <w:r>
        <w:rPr>
          <w:rFonts w:cs="EUROSTILE;Times New Roman" w:ascii="EUROSTILE;Times New Roman" w:hAnsi="EUROSTILE;Times New Roman"/>
          <w:b/>
          <w:bCs/>
          <w:sz w:val="20"/>
        </w:rPr>
        <w:t>cylinder-saving Total Seal</w:t>
      </w:r>
      <w:r>
        <w:rPr>
          <w:rFonts w:cs="Arial" w:ascii="Arial" w:hAnsi="Arial"/>
          <w:b/>
          <w:bCs/>
          <w:sz w:val="20"/>
        </w:rPr>
        <w:t xml:space="preserve">™ </w:t>
      </w:r>
      <w:r>
        <w:rPr>
          <w:rFonts w:cs="Arial" w:ascii="EUROSTILE;Times New Roman" w:hAnsi="EUROSTILE;Times New Roman"/>
          <w:b/>
          <w:bCs/>
          <w:sz w:val="20"/>
        </w:rPr>
        <w:t xml:space="preserve">rings are used, but not as it is normally done:  A special set of pistons was ordered that produce a compression ratio of only 8 : 1, (7 : 1 is standard for the Continental  O-200) This avoided the intensity of the all too typical 9.5:1 compression ratio used with the O-200 by many for racing.  9.5 : 1 is hard on Continental cylinders designed in the </w:t>
      </w:r>
      <w:r>
        <w:rPr>
          <w:rFonts w:cs="Times New Roman"/>
          <w:b/>
          <w:bCs/>
          <w:sz w:val="20"/>
        </w:rPr>
        <w:t>‘</w:t>
      </w:r>
      <w:r>
        <w:rPr>
          <w:rFonts w:cs="Arial" w:ascii="EUROSTILE;Times New Roman" w:hAnsi="EUROSTILE;Times New Roman"/>
          <w:b/>
          <w:bCs/>
          <w:sz w:val="20"/>
        </w:rPr>
        <w:t>40</w:t>
      </w:r>
      <w:r>
        <w:rPr>
          <w:rFonts w:cs="Times New Roman"/>
          <w:b/>
          <w:bCs/>
          <w:sz w:val="20"/>
        </w:rPr>
        <w:t>’</w:t>
      </w:r>
      <w:r>
        <w:rPr>
          <w:rFonts w:cs="Arial" w:ascii="EUROSTILE;Times New Roman" w:hAnsi="EUROSTILE;Times New Roman"/>
          <w:b/>
          <w:bCs/>
          <w:sz w:val="20"/>
        </w:rPr>
        <w:t xml:space="preserve">s.  </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 xml:space="preserve">In some ways 86EZ is </w:t>
      </w:r>
      <w:r>
        <w:rPr>
          <w:rFonts w:cs="Times New Roman"/>
          <w:b/>
          <w:bCs/>
          <w:sz w:val="20"/>
        </w:rPr>
        <w:t>“</w:t>
      </w:r>
      <w:r>
        <w:rPr>
          <w:rFonts w:cs="Arial" w:ascii="EUROSTILE;Times New Roman" w:hAnsi="EUROSTILE;Times New Roman"/>
          <w:b/>
          <w:bCs/>
          <w:sz w:val="20"/>
        </w:rPr>
        <w:t>plain vanilla and by the plans</w:t>
      </w:r>
      <w:r>
        <w:rPr>
          <w:rFonts w:cs="Times New Roman"/>
          <w:b/>
          <w:bCs/>
          <w:sz w:val="20"/>
        </w:rPr>
        <w:t>”</w:t>
      </w:r>
      <w:r>
        <w:rPr>
          <w:rFonts w:cs="Arial" w:ascii="EUROSTILE;Times New Roman" w:hAnsi="EUROSTILE;Times New Roman"/>
          <w:b/>
          <w:bCs/>
          <w:sz w:val="20"/>
        </w:rPr>
        <w:t xml:space="preserve"> but in many other ways it is not.  Many decisions were made during the construction of this aircraft that were based on safety, durability, dependability, precision, accessibility for maintenance, corrosion resistance, modifications for improved wear and lubrication, low hysterisis of the controls, long range and comfort for pilot and passenger.  Because of this effort, non-stop flights such as from Denver to Chicago Meigs, and San Diego to Denver are easily accomplished, typical missions flown in 86EZ.  It is an experimental airplane that you can relax in, even coming in to Denver over the Rockies non-stop from the West coast.  The airframe has proven to be virtually trouble and annoyance free for 1200+ hrs.</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u w:val="single"/>
        </w:rPr>
        <w:t>Starting at the Nose, details of the aircraft are described</w:t>
      </w:r>
      <w:r>
        <w:rPr>
          <w:rFonts w:cs="Arial" w:ascii="EUROSTILE;Times New Roman" w:hAnsi="EUROSTILE;Times New Roman"/>
          <w:b/>
          <w:bCs/>
          <w:sz w:val="20"/>
        </w:rPr>
        <w:t>:</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1.)</w:t>
        <w:tab/>
      </w:r>
      <w:r>
        <w:rPr>
          <w:rFonts w:cs="Arial" w:ascii="EUROSTILE;Times New Roman" w:hAnsi="EUROSTILE;Times New Roman"/>
          <w:b/>
          <w:bCs/>
          <w:sz w:val="20"/>
          <w:u w:val="single"/>
        </w:rPr>
        <w:t>Extended nose</w:t>
      </w:r>
      <w:r>
        <w:rPr>
          <w:rFonts w:cs="Arial" w:ascii="EUROSTILE;Times New Roman" w:hAnsi="EUROSTILE;Times New Roman"/>
          <w:b/>
          <w:bCs/>
          <w:sz w:val="20"/>
        </w:rPr>
        <w:t>:  The nose has been extended 7</w:t>
      </w:r>
      <w:r>
        <w:rPr>
          <w:rFonts w:cs="Times New Roman"/>
          <w:b/>
          <w:bCs/>
          <w:sz w:val="20"/>
        </w:rPr>
        <w:t>”</w:t>
      </w:r>
      <w:r>
        <w:rPr>
          <w:rFonts w:cs="Arial" w:ascii="EUROSTILE;Times New Roman" w:hAnsi="EUROSTILE;Times New Roman"/>
          <w:b/>
          <w:bCs/>
          <w:sz w:val="20"/>
        </w:rPr>
        <w:t xml:space="preserve"> further forward than plans.  This gives the plane a </w:t>
      </w:r>
      <w:r>
        <w:rPr>
          <w:rFonts w:cs="Times New Roman"/>
          <w:b/>
          <w:bCs/>
          <w:sz w:val="20"/>
        </w:rPr>
        <w:t>“</w:t>
      </w:r>
      <w:r>
        <w:rPr>
          <w:rFonts w:cs="Arial" w:ascii="EUROSTILE;Times New Roman" w:hAnsi="EUROSTILE;Times New Roman"/>
          <w:b/>
          <w:bCs/>
          <w:sz w:val="20"/>
        </w:rPr>
        <w:t>Long look</w:t>
      </w:r>
      <w:r>
        <w:rPr>
          <w:rFonts w:cs="Times New Roman"/>
          <w:b/>
          <w:bCs/>
          <w:sz w:val="20"/>
        </w:rPr>
        <w:t>”</w:t>
      </w:r>
      <w:r>
        <w:rPr>
          <w:rFonts w:cs="Arial" w:ascii="EUROSTILE;Times New Roman" w:hAnsi="EUROSTILE;Times New Roman"/>
          <w:b/>
          <w:bCs/>
          <w:sz w:val="20"/>
        </w:rPr>
        <w:t xml:space="preserve"> and avoids the somewhat short blunted appearance of the noses of some VE</w:t>
      </w:r>
      <w:r>
        <w:rPr>
          <w:rFonts w:cs="Times New Roman"/>
          <w:b/>
          <w:bCs/>
          <w:sz w:val="20"/>
        </w:rPr>
        <w:t>’</w:t>
      </w:r>
      <w:r>
        <w:rPr>
          <w:rFonts w:cs="Arial" w:ascii="EUROSTILE;Times New Roman" w:hAnsi="EUROSTILE;Times New Roman"/>
          <w:b/>
          <w:bCs/>
          <w:sz w:val="20"/>
        </w:rPr>
        <w:t xml:space="preserve">s.  Extending the nose required </w:t>
      </w:r>
      <w:r>
        <w:rPr>
          <w:rFonts w:cs="Arial" w:ascii="EUROSTILE;Times New Roman" w:hAnsi="EUROSTILE;Times New Roman"/>
          <w:b/>
          <w:bCs/>
          <w:sz w:val="20"/>
        </w:rPr>
        <w:t>photographic</w:t>
      </w:r>
      <w:r>
        <w:rPr>
          <w:rFonts w:cs="Arial" w:ascii="EUROSTILE;Times New Roman" w:hAnsi="EUROSTILE;Times New Roman"/>
          <w:b/>
          <w:bCs/>
          <w:sz w:val="20"/>
        </w:rPr>
        <w:t xml:space="preserve"> enlargement of the forward-most bulkhead (forward of the battery) and several other changes that allowed aft geometry to fair in.  Bulkhead F-22 was </w:t>
      </w:r>
      <w:r>
        <w:rPr>
          <w:rFonts w:cs="Arial" w:ascii="EUROSTILE;Times New Roman" w:hAnsi="EUROSTILE;Times New Roman"/>
          <w:b/>
          <w:bCs/>
          <w:sz w:val="20"/>
          <w:u w:val="single"/>
        </w:rPr>
        <w:t>not</w:t>
      </w:r>
      <w:r>
        <w:rPr>
          <w:rFonts w:cs="Arial" w:ascii="EUROSTILE;Times New Roman" w:hAnsi="EUROSTILE;Times New Roman"/>
          <w:b/>
          <w:bCs/>
          <w:sz w:val="20"/>
        </w:rPr>
        <w:t xml:space="preserve"> changed. The nose extension was not a mere matter of microing on a few additional blocks of foam, and in fact impacted the fairing of the outer top sides and belly skins back to the forward </w:t>
      </w:r>
      <w:r>
        <w:rPr>
          <w:rFonts w:cs="Arial" w:ascii="EUROSTILE;Times New Roman" w:hAnsi="EUROSTILE;Times New Roman"/>
          <w:b/>
          <w:bCs/>
          <w:sz w:val="20"/>
        </w:rPr>
        <w:t>canopy</w:t>
      </w:r>
      <w:r>
        <w:rPr>
          <w:rFonts w:cs="Arial" w:ascii="EUROSTILE;Times New Roman" w:hAnsi="EUROSTILE;Times New Roman"/>
          <w:b/>
          <w:bCs/>
          <w:sz w:val="20"/>
        </w:rPr>
        <w:t xml:space="preserve"> area.   Many favorable comments have been received regarding the contouring of the forward fuselage area.  Through extending the nose, slightly less epoxy / lead shot ballast was required forward of the forward-most bulkhead for CG purposes: only 6 pounds.  With the nose gear extended, the airplane will comfortably stand on all 3 wheels, with about 8 pounds on the nose wheel.  There is little worry of it flipping over backwards as with some EZ</w:t>
      </w:r>
      <w:r>
        <w:rPr>
          <w:rFonts w:cs="Times New Roman"/>
          <w:b/>
          <w:bCs/>
          <w:sz w:val="20"/>
        </w:rPr>
        <w:t>’</w:t>
      </w:r>
      <w:r>
        <w:rPr>
          <w:rFonts w:cs="Arial" w:ascii="EUROSTILE;Times New Roman" w:hAnsi="EUROSTILE;Times New Roman"/>
          <w:b/>
          <w:bCs/>
          <w:sz w:val="20"/>
        </w:rPr>
        <w:t>s.</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jc w:val="center"/>
        <w:rPr>
          <w:rFonts w:ascii="EUROSTILE;Times New Roman" w:hAnsi="EUROSTILE;Times New Roman" w:cs="Arial"/>
          <w:b/>
          <w:b/>
          <w:bCs/>
          <w:sz w:val="20"/>
        </w:rPr>
      </w:pPr>
      <w:r>
        <w:rPr>
          <w:rFonts w:cs="Arial" w:ascii="EUROSTILE;Times New Roman" w:hAnsi="EUROSTILE;Times New Roman"/>
          <w:b/>
          <w:bCs/>
          <w:sz w:val="20"/>
        </w:rPr>
        <w:drawing>
          <wp:inline distT="0" distB="0" distL="0" distR="0">
            <wp:extent cx="4511040"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102" r="-6" b="36102"/>
                    <a:stretch>
                      <a:fillRect/>
                    </a:stretch>
                  </pic:blipFill>
                  <pic:spPr bwMode="auto">
                    <a:xfrm>
                      <a:off x="0" y="0"/>
                      <a:ext cx="4511040" cy="1791970"/>
                    </a:xfrm>
                    <a:prstGeom prst="rect">
                      <a:avLst/>
                    </a:prstGeom>
                  </pic:spPr>
                </pic:pic>
              </a:graphicData>
            </a:graphic>
          </wp:inline>
        </w:drawing>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numPr>
          <w:ilvl w:val="0"/>
          <w:numId w:val="5"/>
        </w:numPr>
        <w:tabs>
          <w:tab w:val="left" w:pos="0" w:leader="none"/>
          <w:tab w:val="left" w:pos="720" w:leader="none"/>
        </w:tabs>
        <w:ind w:left="0" w:hanging="0"/>
        <w:rPr/>
      </w:pPr>
      <w:r>
        <w:rPr>
          <w:rFonts w:cs="Arial" w:ascii="EUROSTILE;Times New Roman" w:hAnsi="EUROSTILE;Times New Roman"/>
          <w:b/>
          <w:bCs/>
          <w:sz w:val="20"/>
          <w:u w:val="single"/>
        </w:rPr>
        <w:t>Battery Box</w:t>
      </w:r>
      <w:r>
        <w:rPr>
          <w:rFonts w:cs="Arial" w:ascii="EUROSTILE;Times New Roman" w:hAnsi="EUROSTILE;Times New Roman"/>
          <w:b/>
          <w:bCs/>
          <w:sz w:val="20"/>
        </w:rPr>
        <w:t xml:space="preserve">:  The battery box was formed from </w:t>
      </w:r>
      <w:r>
        <w:rPr>
          <w:rFonts w:cs="Arial" w:ascii="EUROSTILE;Times New Roman" w:hAnsi="EUROSTILE;Times New Roman"/>
          <w:b/>
          <w:bCs/>
          <w:sz w:val="20"/>
        </w:rPr>
        <w:t>¼</w:t>
      </w:r>
      <w:r>
        <w:rPr>
          <w:rFonts w:cs="Times New Roman"/>
          <w:b/>
          <w:bCs/>
          <w:sz w:val="20"/>
        </w:rPr>
        <w:t>”</w:t>
      </w:r>
      <w:r>
        <w:rPr>
          <w:rFonts w:cs="Arial" w:ascii="EUROSTILE;Times New Roman" w:hAnsi="EUROSTILE;Times New Roman"/>
          <w:b/>
          <w:bCs/>
          <w:sz w:val="20"/>
        </w:rPr>
        <w:t xml:space="preserve"> birch aircraft plywood with internal flox corners and 2-ply BID internal lay-up.  It</w:t>
      </w:r>
      <w:r>
        <w:rPr>
          <w:rFonts w:cs="Times New Roman"/>
          <w:b/>
          <w:bCs/>
          <w:sz w:val="20"/>
        </w:rPr>
        <w:t>’</w:t>
      </w:r>
      <w:r>
        <w:rPr>
          <w:rFonts w:cs="Arial" w:ascii="EUROSTILE;Times New Roman" w:hAnsi="EUROSTILE;Times New Roman"/>
          <w:b/>
          <w:bCs/>
          <w:sz w:val="20"/>
        </w:rPr>
        <w:t xml:space="preserve">s forward and bottom sides are reinforced with a 4130 chromoly steel plate floxed in place with a 2-ply external lay-up was made over all.  A </w:t>
      </w:r>
      <w:r>
        <w:rPr>
          <w:rFonts w:cs="Arial" w:ascii="EUROSTILE;Times New Roman" w:hAnsi="EUROSTILE;Times New Roman"/>
          <w:b/>
          <w:bCs/>
          <w:sz w:val="20"/>
        </w:rPr>
        <w:t>¼</w:t>
      </w:r>
      <w:r>
        <w:rPr>
          <w:rFonts w:cs="Times New Roman"/>
          <w:b/>
          <w:bCs/>
          <w:sz w:val="20"/>
        </w:rPr>
        <w:t>’’</w:t>
      </w:r>
      <w:r>
        <w:rPr>
          <w:rFonts w:cs="Arial" w:ascii="EUROSTILE;Times New Roman" w:hAnsi="EUROSTILE;Times New Roman"/>
          <w:b/>
          <w:bCs/>
          <w:sz w:val="20"/>
        </w:rPr>
        <w:t xml:space="preserve"> stud is welded to the bottom steel sheet which extends through the structure of the forward retract area.  A nut is accessed from inside the nose strut trough from below.  The forward portion of the steel sheet attaches via 2,  dash 3 fasteners to the aft face of the forward-most bulkhead into internal nut plates located on the forward side of that bulkhead.  Two threaded studs on the left and right sides of the box extend upward to hold down an aluminum retaining bar that spans the top cover of the battery box and securely holds the cover down and closed.  The box is intended to contain a battery explosion and generally contain the battery in the event of accident.  It is not nearly as heavy as it sounds, and the forward nose area is the only place where slight extra weight is somewhat tolerated.  There is a solid-state power supply mounted on the inside skin adjacent to the battery that provides 5 volts DC for small items and circuits that utilize that kind of current. </w:t>
      </w:r>
    </w:p>
    <w:p>
      <w:pPr>
        <w:pStyle w:val="Normal"/>
        <w:tabs>
          <w:tab w:val="left" w:pos="720" w:leader="none"/>
        </w:tabs>
        <w:ind w:left="360" w:hanging="0"/>
        <w:rPr>
          <w:rFonts w:ascii="EUROSTILE;Times New Roman" w:hAnsi="EUROSTILE;Times New Roman" w:cs="Arial"/>
          <w:b/>
          <w:b/>
          <w:bCs/>
          <w:sz w:val="20"/>
        </w:rPr>
      </w:pPr>
      <w:r>
        <w:rPr>
          <w:rFonts w:cs="Arial" w:ascii="EUROSTILE;Times New Roman" w:hAnsi="EUROSTILE;Times New Roman"/>
          <w:b/>
          <w:bCs/>
          <w:sz w:val="20"/>
        </w:rPr>
      </w:r>
    </w:p>
    <w:p>
      <w:pPr>
        <w:pStyle w:val="Normal"/>
        <w:tabs>
          <w:tab w:val="left" w:pos="720" w:leader="none"/>
        </w:tabs>
        <w:rPr/>
      </w:pPr>
      <w:r>
        <w:rPr>
          <w:rFonts w:cs="Arial" w:ascii="EUROSTILE;Times New Roman" w:hAnsi="EUROSTILE;Times New Roman"/>
          <w:b/>
          <w:bCs/>
          <w:sz w:val="20"/>
        </w:rPr>
        <w:t xml:space="preserve">A sealed </w:t>
      </w:r>
      <w:r>
        <w:rPr>
          <w:rFonts w:cs="Times New Roman"/>
          <w:b/>
          <w:bCs/>
          <w:sz w:val="20"/>
        </w:rPr>
        <w:t>“</w:t>
      </w:r>
      <w:r>
        <w:rPr>
          <w:rFonts w:cs="Arial" w:ascii="EUROSTILE;Times New Roman" w:hAnsi="EUROSTILE;Times New Roman"/>
          <w:b/>
          <w:bCs/>
          <w:sz w:val="20"/>
        </w:rPr>
        <w:t>Harley</w:t>
      </w:r>
      <w:r>
        <w:rPr>
          <w:rFonts w:cs="Times New Roman"/>
          <w:b/>
          <w:bCs/>
          <w:sz w:val="20"/>
        </w:rPr>
        <w:t>”</w:t>
      </w:r>
      <w:r>
        <w:rPr>
          <w:rFonts w:cs="Arial" w:ascii="EUROSTILE;Times New Roman" w:hAnsi="EUROSTILE;Times New Roman"/>
          <w:b/>
          <w:bCs/>
          <w:sz w:val="20"/>
        </w:rPr>
        <w:t xml:space="preserve"> battery is currently installed.  The battery, as well as the entire nose rudder pedal area is accessible through a separate </w:t>
      </w:r>
      <w:r>
        <w:rPr>
          <w:rFonts w:cs="Arial" w:ascii="EUROSTILE;Times New Roman" w:hAnsi="EUROSTILE;Times New Roman"/>
          <w:b/>
          <w:bCs/>
          <w:sz w:val="20"/>
        </w:rPr>
        <w:t>removable</w:t>
      </w:r>
      <w:r>
        <w:rPr>
          <w:rFonts w:cs="Arial" w:ascii="EUROSTILE;Times New Roman" w:hAnsi="EUROSTILE;Times New Roman"/>
          <w:b/>
          <w:bCs/>
          <w:sz w:val="20"/>
        </w:rPr>
        <w:t xml:space="preserve"> hatch of maximum </w:t>
      </w:r>
      <w:r>
        <w:rPr>
          <w:rFonts w:cs="Arial" w:ascii="EUROSTILE;Times New Roman" w:hAnsi="EUROSTILE;Times New Roman"/>
          <w:b/>
          <w:bCs/>
          <w:sz w:val="20"/>
        </w:rPr>
        <w:t>permissible</w:t>
      </w:r>
      <w:r>
        <w:rPr>
          <w:rFonts w:cs="Arial" w:ascii="EUROSTILE;Times New Roman" w:hAnsi="EUROSTILE;Times New Roman"/>
          <w:b/>
          <w:bCs/>
          <w:sz w:val="20"/>
        </w:rPr>
        <w:t xml:space="preserve"> size allowing the forward area to accessed for rudder pedal and elevator control inspection, battery maintenance and so on without having to remove the canard.  Canard attach bolts are </w:t>
      </w:r>
      <w:r>
        <w:rPr>
          <w:rFonts w:cs="Arial" w:ascii="EUROSTILE;Times New Roman" w:hAnsi="EUROSTILE;Times New Roman"/>
          <w:b/>
          <w:bCs/>
          <w:sz w:val="20"/>
        </w:rPr>
        <w:t>oriented</w:t>
      </w:r>
      <w:r>
        <w:rPr>
          <w:rFonts w:cs="Arial" w:ascii="EUROSTILE;Times New Roman" w:hAnsi="EUROSTILE;Times New Roman"/>
          <w:b/>
          <w:bCs/>
          <w:sz w:val="20"/>
        </w:rPr>
        <w:t xml:space="preserve"> facing forward instead of aft and are accessed through this nose cover hatch.</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3.)</w:t>
        <w:tab/>
      </w:r>
      <w:r>
        <w:rPr>
          <w:rFonts w:cs="Arial" w:ascii="EUROSTILE;Times New Roman" w:hAnsi="EUROSTILE;Times New Roman"/>
          <w:b/>
          <w:bCs/>
          <w:sz w:val="20"/>
          <w:u w:val="single"/>
        </w:rPr>
        <w:t>Nose skid:</w:t>
      </w:r>
      <w:r>
        <w:rPr>
          <w:rFonts w:cs="Arial" w:ascii="EUROSTILE;Times New Roman" w:hAnsi="EUROSTILE;Times New Roman"/>
          <w:b/>
          <w:bCs/>
          <w:sz w:val="20"/>
        </w:rPr>
        <w:tab/>
        <w:t>The nose skid is mounted on a .125</w:t>
      </w:r>
      <w:r>
        <w:rPr>
          <w:rFonts w:cs="Times New Roman"/>
          <w:b/>
          <w:bCs/>
          <w:sz w:val="20"/>
        </w:rPr>
        <w:t>”</w:t>
      </w:r>
      <w:r>
        <w:rPr>
          <w:rFonts w:cs="Arial" w:ascii="EUROSTILE;Times New Roman" w:hAnsi="EUROSTILE;Times New Roman"/>
          <w:b/>
          <w:bCs/>
          <w:sz w:val="20"/>
        </w:rPr>
        <w:t xml:space="preserve">, polished 316 stainless plate that is held in place by the 2 upper bolts of the nose strut pivot casting.  It extends down the strut about 6 inches but is formed to stand clear of the epoxy / glass gear leg.  A lower tab of this plate is bonded to the nose strut with flox and wrapped with </w:t>
      </w:r>
      <w:r>
        <w:rPr>
          <w:rFonts w:cs="Arial" w:ascii="EUROSTILE;Times New Roman" w:hAnsi="EUROSTILE;Times New Roman"/>
          <w:b/>
          <w:bCs/>
          <w:sz w:val="20"/>
        </w:rPr>
        <w:t>Kevlar</w:t>
      </w:r>
      <w:r>
        <w:rPr>
          <w:rFonts w:cs="Arial" w:ascii="EUROSTILE;Times New Roman" w:hAnsi="EUROSTILE;Times New Roman"/>
          <w:b/>
          <w:bCs/>
          <w:sz w:val="20"/>
        </w:rPr>
        <w:t xml:space="preserve"> roving.  Two approx. 4-inch-long hardened D-2 tool steel </w:t>
      </w:r>
      <w:r>
        <w:rPr>
          <w:rFonts w:cs="Times New Roman"/>
          <w:b/>
          <w:bCs/>
          <w:sz w:val="20"/>
        </w:rPr>
        <w:t>“</w:t>
      </w:r>
      <w:r>
        <w:rPr>
          <w:rFonts w:cs="Arial" w:ascii="EUROSTILE;Times New Roman" w:hAnsi="EUROSTILE;Times New Roman"/>
          <w:b/>
          <w:bCs/>
          <w:sz w:val="20"/>
        </w:rPr>
        <w:t>L</w:t>
      </w:r>
      <w:r>
        <w:rPr>
          <w:rFonts w:cs="Times New Roman"/>
          <w:b/>
          <w:bCs/>
          <w:sz w:val="20"/>
        </w:rPr>
        <w:t>’</w:t>
      </w:r>
      <w:r>
        <w:rPr>
          <w:rFonts w:cs="Arial" w:ascii="EUROSTILE;Times New Roman" w:hAnsi="EUROSTILE;Times New Roman"/>
          <w:b/>
          <w:bCs/>
          <w:sz w:val="20"/>
        </w:rPr>
        <w:t>s</w:t>
      </w:r>
      <w:r>
        <w:rPr>
          <w:rFonts w:cs="Times New Roman"/>
          <w:b/>
          <w:bCs/>
          <w:sz w:val="20"/>
        </w:rPr>
        <w:t>”</w:t>
      </w:r>
      <w:r>
        <w:rPr>
          <w:rFonts w:cs="Arial" w:ascii="EUROSTILE;Times New Roman" w:hAnsi="EUROSTILE;Times New Roman"/>
          <w:b/>
          <w:bCs/>
          <w:sz w:val="20"/>
        </w:rPr>
        <w:t xml:space="preserve"> capture a hard durometer rectangular strip of </w:t>
      </w:r>
      <w:r>
        <w:rPr>
          <w:rFonts w:cs="Arial" w:ascii="EUROSTILE;Times New Roman" w:hAnsi="EUROSTILE;Times New Roman"/>
          <w:b/>
          <w:bCs/>
          <w:sz w:val="20"/>
        </w:rPr>
        <w:t>½</w:t>
      </w:r>
      <w:r>
        <w:rPr>
          <w:rFonts w:cs="Arial" w:ascii="EUROSTILE;Times New Roman" w:hAnsi="EUROSTILE;Times New Roman"/>
          <w:b/>
          <w:bCs/>
          <w:sz w:val="20"/>
        </w:rPr>
        <w:t xml:space="preserve"> inch thick rubber, which is the high-friction, ground-contacting point.  The tool steel parts are chrome-plated for corrosion resistance and thermally isolated from the stainless plate through fiberfax ceramic felt.  The design intent is this:  as with similar aviation axioms: all EZ pilots fall into 2 groups:  those that have landed with the nose gear up, and those that will.  Typically, the real damage from such events results from intense heat soak into the structure during nose gear-up landing rollout.  If such a landing happens, the hard tool-steel skids will take the loads without annealing and being ground away.  The ceramic paper and the air gap between the plate and leg will greatly reduce any destructive heat flow into the composite structure.  </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 xml:space="preserve">The hard </w:t>
      </w:r>
      <w:r>
        <w:rPr>
          <w:rFonts w:cs="Arial" w:ascii="EUROSTILE;Times New Roman" w:hAnsi="EUROSTILE;Times New Roman"/>
          <w:b/>
          <w:bCs/>
          <w:sz w:val="20"/>
        </w:rPr>
        <w:t>rubber</w:t>
      </w:r>
      <w:r>
        <w:rPr>
          <w:rFonts w:cs="Arial" w:ascii="EUROSTILE;Times New Roman" w:hAnsi="EUROSTILE;Times New Roman"/>
          <w:b/>
          <w:bCs/>
          <w:sz w:val="20"/>
        </w:rPr>
        <w:t xml:space="preserve"> skid provides a soft dampening when setting the nose down, and good friction.  During start-up with the nose down, the plane will not start creeping forward until the throttle is advanced past about 1/3 power.</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rFonts w:ascii="EUROSTILE;Times New Roman" w:hAnsi="EUROSTILE;Times New Roman" w:cs="Arial"/>
          <w:b/>
          <w:b/>
          <w:bCs/>
          <w:sz w:val="20"/>
        </w:rPr>
      </w:pPr>
      <w:r>
        <w:rPr>
          <w:rFonts w:cs="Arial" w:ascii="EUROSTILE;Times New Roman" w:hAnsi="EUROSTILE;Times New Roman"/>
          <w:b/>
          <w:bCs/>
          <w:sz w:val="20"/>
        </w:rPr>
        <w:drawing>
          <wp:inline distT="0" distB="0" distL="0" distR="0">
            <wp:extent cx="2743200"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743200" cy="2066290"/>
                    </a:xfrm>
                    <a:prstGeom prst="rect">
                      <a:avLst/>
                    </a:prstGeom>
                  </pic:spPr>
                </pic:pic>
              </a:graphicData>
            </a:graphic>
          </wp:inline>
        </w:drawing>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4.)</w:t>
        <w:tab/>
      </w:r>
      <w:r>
        <w:rPr>
          <w:rFonts w:cs="Arial" w:ascii="EUROSTILE;Times New Roman" w:hAnsi="EUROSTILE;Times New Roman"/>
          <w:b/>
          <w:bCs/>
          <w:sz w:val="20"/>
          <w:u w:val="single"/>
        </w:rPr>
        <w:t>Shimmy dampener and nose wheel pant, and nose wheel bearings</w:t>
      </w:r>
      <w:r>
        <w:rPr>
          <w:rFonts w:cs="Arial" w:ascii="EUROSTILE;Times New Roman" w:hAnsi="EUROSTILE;Times New Roman"/>
          <w:b/>
          <w:bCs/>
          <w:sz w:val="20"/>
        </w:rPr>
        <w:t xml:space="preserve">: An early Rutan Newsletter </w:t>
      </w:r>
      <w:r>
        <w:rPr>
          <w:rFonts w:cs="Times New Roman"/>
          <w:b/>
          <w:bCs/>
          <w:sz w:val="20"/>
        </w:rPr>
        <w:t>“</w:t>
      </w:r>
      <w:r>
        <w:rPr>
          <w:rFonts w:cs="Arial" w:ascii="EUROSTILE;Times New Roman" w:hAnsi="EUROSTILE;Times New Roman"/>
          <w:b/>
          <w:bCs/>
          <w:sz w:val="20"/>
        </w:rPr>
        <w:t>Mandatory Ground</w:t>
      </w:r>
      <w:r>
        <w:rPr>
          <w:rFonts w:cs="Times New Roman"/>
          <w:b/>
          <w:bCs/>
          <w:sz w:val="20"/>
        </w:rPr>
        <w:t>”</w:t>
      </w:r>
      <w:r>
        <w:rPr>
          <w:rFonts w:cs="Arial" w:ascii="EUROSTILE;Times New Roman" w:hAnsi="EUROSTILE;Times New Roman"/>
          <w:b/>
          <w:bCs/>
          <w:sz w:val="20"/>
        </w:rPr>
        <w:t xml:space="preserve"> required that the .093-wall 4130 tubing pressed into the cast aluminum nose wheel fork casting be replaced with .125 (min.) wall tubing because some early problems of explosively divergent nose wheel shimmy were encountered by some when the .093</w:t>
      </w:r>
      <w:r>
        <w:rPr>
          <w:rFonts w:cs="Times New Roman"/>
          <w:b/>
          <w:bCs/>
          <w:sz w:val="20"/>
        </w:rPr>
        <w:t>”</w:t>
      </w:r>
      <w:r>
        <w:rPr>
          <w:rFonts w:cs="Arial" w:ascii="EUROSTILE;Times New Roman" w:hAnsi="EUROSTILE;Times New Roman"/>
          <w:b/>
          <w:bCs/>
          <w:sz w:val="20"/>
        </w:rPr>
        <w:t xml:space="preserve"> tubing bent slightly.  Slight bending negated the original, per plans shimmy dampening system.  To solve all of this, a slightly longer .125 wall 4130N tube was pressed into the nose fork casting.  A steel part was turned that cross-bolts into the top of the .125</w:t>
      </w:r>
      <w:r>
        <w:rPr>
          <w:rFonts w:cs="Times New Roman"/>
          <w:b/>
          <w:bCs/>
          <w:sz w:val="20"/>
        </w:rPr>
        <w:t>”</w:t>
      </w:r>
      <w:r>
        <w:rPr>
          <w:rFonts w:cs="Arial" w:ascii="EUROSTILE;Times New Roman" w:hAnsi="EUROSTILE;Times New Roman"/>
          <w:b/>
          <w:bCs/>
          <w:sz w:val="20"/>
        </w:rPr>
        <w:t xml:space="preserve"> tube.  It has a round land and an upwardly extending stud.  The stud passes through and captures a horizontally positioned canvas phenolic tongue attached via a small aluminum flange to the lower gear leg.  The flange is held in place via flox /</w:t>
      </w:r>
      <w:r>
        <w:rPr>
          <w:rFonts w:cs="Arial" w:ascii="EUROSTILE;Times New Roman" w:hAnsi="EUROSTILE;Times New Roman"/>
          <w:b/>
          <w:bCs/>
          <w:sz w:val="20"/>
        </w:rPr>
        <w:t>Kevlar</w:t>
      </w:r>
      <w:r>
        <w:rPr>
          <w:rFonts w:cs="Arial" w:ascii="EUROSTILE;Times New Roman" w:hAnsi="EUROSTILE;Times New Roman"/>
          <w:b/>
          <w:bCs/>
          <w:sz w:val="20"/>
        </w:rPr>
        <w:t xml:space="preserve"> roving.  The stud accepts a short alternatingly stacked set of stainless Bellville (cupped) washers that are compressed by an MS21042-4 nut on the stud.  The stack of </w:t>
      </w:r>
      <w:r>
        <w:rPr>
          <w:rFonts w:cs="Arial" w:ascii="EUROSTILE;Times New Roman" w:hAnsi="EUROSTILE;Times New Roman"/>
          <w:b/>
          <w:bCs/>
          <w:sz w:val="20"/>
        </w:rPr>
        <w:t>Bellville</w:t>
      </w:r>
      <w:r>
        <w:rPr>
          <w:rFonts w:cs="Arial" w:ascii="EUROSTILE;Times New Roman" w:hAnsi="EUROSTILE;Times New Roman"/>
          <w:b/>
          <w:bCs/>
          <w:sz w:val="20"/>
        </w:rPr>
        <w:t xml:space="preserve"> washers creates a compressive load on the phenolic tongue and thus a smooth but positive rotational friction.  Not only has this unique approach to a nose wheel shimmy dampener worked perfectly, it has required no adjustment or maintenance whatsoever to </w:t>
      </w:r>
      <w:r>
        <w:rPr>
          <w:rFonts w:cs="Arial" w:ascii="EUROSTILE;Times New Roman" w:hAnsi="EUROSTILE;Times New Roman"/>
          <w:b/>
          <w:bCs/>
          <w:sz w:val="20"/>
        </w:rPr>
        <w:t>maintain</w:t>
      </w:r>
      <w:r>
        <w:rPr>
          <w:rFonts w:cs="Arial" w:ascii="EUROSTILE;Times New Roman" w:hAnsi="EUROSTILE;Times New Roman"/>
          <w:b/>
          <w:bCs/>
          <w:sz w:val="20"/>
        </w:rPr>
        <w:t xml:space="preserve"> the required 3 to 4 pound side load pressure test to caster the nose wheel.  </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 xml:space="preserve">By closing off the top of the tube as described above, it then made it </w:t>
      </w:r>
      <w:r>
        <w:rPr>
          <w:rFonts w:cs="Arial" w:ascii="EUROSTILE;Times New Roman" w:hAnsi="EUROSTILE;Times New Roman"/>
          <w:b/>
          <w:bCs/>
          <w:sz w:val="20"/>
        </w:rPr>
        <w:t>possible</w:t>
      </w:r>
      <w:r>
        <w:rPr>
          <w:rFonts w:cs="Arial" w:ascii="EUROSTILE;Times New Roman" w:hAnsi="EUROSTILE;Times New Roman"/>
          <w:b/>
          <w:bCs/>
          <w:sz w:val="20"/>
        </w:rPr>
        <w:t xml:space="preserve"> to similarly seal the bottom of the tube and install a grease zert to pressurize the tube ID with grease.  With a small hole drilled through the tube at a level corresponding to the gap between the top and bottom bushings pressed into the nose fork casting, a grease gun is pumped </w:t>
      </w:r>
      <w:r>
        <w:rPr>
          <w:rFonts w:cs="Arial" w:ascii="EUROSTILE;Times New Roman" w:hAnsi="EUROSTILE;Times New Roman"/>
          <w:b/>
          <w:bCs/>
          <w:sz w:val="20"/>
        </w:rPr>
        <w:t>until</w:t>
      </w:r>
      <w:r>
        <w:rPr>
          <w:rFonts w:cs="Arial" w:ascii="EUROSTILE;Times New Roman" w:hAnsi="EUROSTILE;Times New Roman"/>
          <w:b/>
          <w:bCs/>
          <w:sz w:val="20"/>
        </w:rPr>
        <w:t xml:space="preserve"> a little grease is extruded from the bushings.  Such means of grease lubrication has resulted in no evident play or wear in the nose fork pivot bushings for 1200+ hours of operation.</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 xml:space="preserve">A tightly fitting wheel pant fender, formed from buck-riveted 2024 T351 sheet is attached through the axle bolts, and attached to the top of the fork casting via a 4130 flange.  A 4130 strap runs from the axle bolt, around the bottom of the fender to take all of the abuse and various stresses such a wheel pant encounters in operation.  The wheel pant has not deteriorated in any way.  Its function is to greatly reduce fine gravel abrasion to the prop on take-off.  The wheel pant is zinc chromated and white enameled.  As </w:t>
      </w:r>
      <w:r>
        <w:rPr>
          <w:rFonts w:cs="Arial" w:ascii="EUROSTILE;Times New Roman" w:hAnsi="EUROSTILE;Times New Roman"/>
          <w:b/>
          <w:bCs/>
          <w:sz w:val="20"/>
        </w:rPr>
        <w:t>for a</w:t>
      </w:r>
      <w:r>
        <w:rPr>
          <w:rFonts w:cs="Arial" w:ascii="EUROSTILE;Times New Roman" w:hAnsi="EUROSTILE;Times New Roman"/>
          <w:b/>
          <w:bCs/>
          <w:sz w:val="20"/>
        </w:rPr>
        <w:t>ll such assemblies throughout the AC, the original CAD-produced templates and CAD drawings exist if the fender ever needs to be repaired or replaced.  All 4130 parts associated with the nose wheel fender were chrome plated for ultimate corrosion resistance, hydrogen embitterment having been considered but deemed (and proven over time) to not be a factor.</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rFonts w:ascii="EUROSTILE;Times New Roman" w:hAnsi="EUROSTILE;Times New Roman" w:cs="Arial"/>
          <w:b/>
          <w:b/>
          <w:bCs/>
          <w:sz w:val="20"/>
        </w:rPr>
      </w:pPr>
      <w:r>
        <w:rPr>
          <w:rFonts w:cs="Arial" w:ascii="EUROSTILE;Times New Roman" w:hAnsi="EUROSTILE;Times New Roman"/>
          <w:b/>
          <w:bCs/>
          <w:sz w:val="20"/>
        </w:rPr>
        <w:drawing>
          <wp:inline distT="0" distB="0" distL="0" distR="0">
            <wp:extent cx="2743200" cy="143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189" r="-6" b="19339"/>
                    <a:stretch>
                      <a:fillRect/>
                    </a:stretch>
                  </pic:blipFill>
                  <pic:spPr bwMode="auto">
                    <a:xfrm>
                      <a:off x="0" y="0"/>
                      <a:ext cx="2743200" cy="1430655"/>
                    </a:xfrm>
                    <a:prstGeom prst="rect">
                      <a:avLst/>
                    </a:prstGeom>
                  </pic:spPr>
                </pic:pic>
              </a:graphicData>
            </a:graphic>
          </wp:inline>
        </w:drawing>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 xml:space="preserve">Another problem </w:t>
      </w:r>
      <w:r>
        <w:rPr>
          <w:rFonts w:cs="Arial" w:ascii="EUROSTILE;Times New Roman" w:hAnsi="EUROSTILE;Times New Roman"/>
          <w:b/>
          <w:bCs/>
          <w:sz w:val="20"/>
        </w:rPr>
        <w:t>encountered</w:t>
      </w:r>
      <w:r>
        <w:rPr>
          <w:rFonts w:cs="Arial" w:ascii="EUROSTILE;Times New Roman" w:hAnsi="EUROSTILE;Times New Roman"/>
          <w:b/>
          <w:bCs/>
          <w:sz w:val="20"/>
        </w:rPr>
        <w:t xml:space="preserve"> by a few early VE builders was that when the nose wheel axle bolt is tightened enough to properly adjust the tapered nose wheel bearings, the aluminum bearing bosses riding on that axle bolt would tend to turn on that bolt rather than the bearings turning in the wheel.  To correct this on 86EZ, 2 small aluminum spacers are </w:t>
      </w:r>
      <w:r>
        <w:rPr>
          <w:rFonts w:cs="Arial" w:ascii="EUROSTILE;Times New Roman" w:hAnsi="EUROSTILE;Times New Roman"/>
          <w:b/>
          <w:bCs/>
          <w:sz w:val="20"/>
        </w:rPr>
        <w:t>located</w:t>
      </w:r>
      <w:r>
        <w:rPr>
          <w:rFonts w:cs="Arial" w:ascii="EUROSTILE;Times New Roman" w:hAnsi="EUROSTILE;Times New Roman"/>
          <w:b/>
          <w:bCs/>
          <w:sz w:val="20"/>
        </w:rPr>
        <w:t xml:space="preserve"> on the axle bolt, inside the wheel, centered between the 2 bearings. The spacers are machined slightly under-length and final bearing in-out tightness was set by trial </w:t>
      </w:r>
      <w:r>
        <w:rPr>
          <w:rFonts w:cs="Arial" w:ascii="EUROSTILE;Times New Roman" w:hAnsi="EUROSTILE;Times New Roman"/>
          <w:b/>
          <w:bCs/>
          <w:sz w:val="20"/>
        </w:rPr>
        <w:t>assembly</w:t>
      </w:r>
      <w:r>
        <w:rPr>
          <w:rFonts w:cs="Arial" w:ascii="EUROSTILE;Times New Roman" w:hAnsi="EUROSTILE;Times New Roman"/>
          <w:b/>
          <w:bCs/>
          <w:sz w:val="20"/>
        </w:rPr>
        <w:t xml:space="preserve"> and re-assembly, placing gauge shims between the spacers.  Once set, this allows the main nose wheel axle bolt to be tightened to full, normal torque specification without effecting bearing </w:t>
      </w:r>
      <w:r>
        <w:rPr>
          <w:rFonts w:cs="Arial" w:ascii="EUROSTILE;Times New Roman" w:hAnsi="EUROSTILE;Times New Roman"/>
          <w:b/>
          <w:bCs/>
          <w:sz w:val="20"/>
        </w:rPr>
        <w:t>tightness</w:t>
      </w:r>
      <w:r>
        <w:rPr>
          <w:rFonts w:cs="Arial" w:ascii="EUROSTILE;Times New Roman" w:hAnsi="EUROSTILE;Times New Roman"/>
          <w:b/>
          <w:bCs/>
          <w:sz w:val="20"/>
        </w:rPr>
        <w:t xml:space="preserve">.  This holds everything nicely together in compression, and the wheel turns only on the bearings, not the axle bolt.   To accomplish this condition, the inward-facing surfaces of the fork around the axle bolt holes were precisely spot-faced to hold the bearing bosses true.  In general, the entire lower end of the nose strut is more highly developed than the rather simple </w:t>
      </w:r>
      <w:r>
        <w:rPr>
          <w:rFonts w:cs="Arial" w:ascii="EUROSTILE;Times New Roman" w:hAnsi="EUROSTILE;Times New Roman"/>
          <w:b/>
          <w:bCs/>
          <w:sz w:val="20"/>
        </w:rPr>
        <w:t>approaches</w:t>
      </w:r>
      <w:r>
        <w:rPr>
          <w:rFonts w:cs="Arial" w:ascii="EUROSTILE;Times New Roman" w:hAnsi="EUROSTILE;Times New Roman"/>
          <w:b/>
          <w:bCs/>
          <w:sz w:val="20"/>
        </w:rPr>
        <w:t xml:space="preserve"> described in the plans.  </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5.)</w:t>
        <w:tab/>
      </w:r>
      <w:r>
        <w:rPr>
          <w:rFonts w:cs="Arial" w:ascii="EUROSTILE;Times New Roman" w:hAnsi="EUROSTILE;Times New Roman"/>
          <w:b/>
          <w:bCs/>
          <w:sz w:val="20"/>
          <w:u w:val="single"/>
        </w:rPr>
        <w:t>Nose wheel blister</w:t>
      </w:r>
      <w:r>
        <w:rPr>
          <w:rFonts w:cs="Arial" w:ascii="EUROSTILE;Times New Roman" w:hAnsi="EUROSTILE;Times New Roman"/>
          <w:b/>
          <w:bCs/>
          <w:sz w:val="20"/>
        </w:rPr>
        <w:t xml:space="preserve">.  The standard nose wheel blister has been modified so that instead of being generally bulbous in shape, it has a flattened top surface.  This allows that top surface to better serve for mounting equipment, and such.  Currently, the cabin lighting dimmer / power supply is mounted there and in the past, a quartz / infrared electric cabin heat unit has been mounted in this location.  The electric cabin heater was subsequently removed and sold, but it works well when the 60-amp Cessna alternator (included) is installed.  The ragged current surge as it cycled on and off however eventually damaged the Terra electronic course deviation (ECDI) indicator display and the heater surges were hard on the electronics in general.  The blower motor was </w:t>
      </w:r>
      <w:r>
        <w:rPr>
          <w:rFonts w:cs="Arial" w:ascii="EUROSTILE;Times New Roman" w:hAnsi="EUROSTILE;Times New Roman"/>
          <w:b/>
          <w:bCs/>
          <w:sz w:val="20"/>
        </w:rPr>
        <w:t>unshielded</w:t>
      </w:r>
      <w:r>
        <w:rPr>
          <w:rFonts w:cs="Arial" w:ascii="EUROSTILE;Times New Roman" w:hAnsi="EUROSTILE;Times New Roman"/>
          <w:b/>
          <w:bCs/>
          <w:sz w:val="20"/>
        </w:rPr>
        <w:t xml:space="preserve">, which created RF noise through the radio and noise through the electrical system.  A surge suppressor / capacitor and a </w:t>
      </w:r>
      <w:r>
        <w:rPr>
          <w:rFonts w:cs="Arial" w:ascii="EUROSTILE;Times New Roman" w:hAnsi="EUROSTILE;Times New Roman"/>
          <w:b/>
          <w:bCs/>
          <w:sz w:val="20"/>
        </w:rPr>
        <w:t>shielding</w:t>
      </w:r>
      <w:r>
        <w:rPr>
          <w:rFonts w:cs="Arial" w:ascii="EUROSTILE;Times New Roman" w:hAnsi="EUROSTILE;Times New Roman"/>
          <w:b/>
          <w:bCs/>
          <w:sz w:val="20"/>
        </w:rPr>
        <w:t xml:space="preserve"> of certain components of the heater could have solved those problems, and a similar infrared quartz heater could be installed.  In any event, there are dedicated high-current circuit breaker-controlled terminals rated at 40 amps on top of the nose wheel blister, and mounting hard points for an infra-red heater, should an </w:t>
      </w:r>
      <w:r>
        <w:rPr>
          <w:rFonts w:cs="Arial" w:ascii="EUROSTILE;Times New Roman" w:hAnsi="EUROSTILE;Times New Roman"/>
          <w:b/>
          <w:bCs/>
          <w:sz w:val="20"/>
        </w:rPr>
        <w:t>electrically</w:t>
      </w:r>
      <w:r>
        <w:rPr>
          <w:rFonts w:cs="Arial" w:ascii="EUROSTILE;Times New Roman" w:hAnsi="EUROSTILE;Times New Roman"/>
          <w:b/>
          <w:bCs/>
          <w:sz w:val="20"/>
        </w:rPr>
        <w:t xml:space="preserve"> </w:t>
      </w:r>
      <w:r>
        <w:rPr>
          <w:rFonts w:cs="Arial" w:ascii="EUROSTILE;Times New Roman" w:hAnsi="EUROSTILE;Times New Roman"/>
          <w:b/>
          <w:bCs/>
          <w:sz w:val="20"/>
        </w:rPr>
        <w:t>shielded</w:t>
      </w:r>
      <w:r>
        <w:rPr>
          <w:rFonts w:cs="Arial" w:ascii="EUROSTILE;Times New Roman" w:hAnsi="EUROSTILE;Times New Roman"/>
          <w:b/>
          <w:bCs/>
          <w:sz w:val="20"/>
        </w:rPr>
        <w:t xml:space="preserve"> and surge protected quartz heater be installed in the future.</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6.)</w:t>
        <w:tab/>
      </w:r>
      <w:r>
        <w:rPr>
          <w:rFonts w:cs="Arial" w:ascii="EUROSTILE;Times New Roman" w:hAnsi="EUROSTILE;Times New Roman"/>
          <w:b/>
          <w:bCs/>
          <w:sz w:val="20"/>
          <w:u w:val="single"/>
        </w:rPr>
        <w:t>Nose retract</w:t>
      </w:r>
      <w:r>
        <w:rPr>
          <w:rFonts w:cs="Arial" w:ascii="EUROSTILE;Times New Roman" w:hAnsi="EUROSTILE;Times New Roman"/>
          <w:b/>
          <w:bCs/>
          <w:sz w:val="20"/>
        </w:rPr>
        <w:t xml:space="preserve">:  the torque tube going from the retract crank handle to the nose retract worm gear incorporates 2 small, machined aluminum faces with a milled annular groove.  If the 2, #6 screws are loosened, it allows the crank to be </w:t>
      </w:r>
      <w:r>
        <w:rPr>
          <w:rFonts w:cs="Times New Roman"/>
          <w:b/>
          <w:bCs/>
          <w:sz w:val="20"/>
        </w:rPr>
        <w:t>“</w:t>
      </w:r>
      <w:r>
        <w:rPr>
          <w:rFonts w:cs="Arial" w:ascii="EUROSTILE;Times New Roman" w:hAnsi="EUROSTILE;Times New Roman"/>
          <w:b/>
          <w:bCs/>
          <w:sz w:val="20"/>
        </w:rPr>
        <w:t>clocked</w:t>
      </w:r>
      <w:r>
        <w:rPr>
          <w:rFonts w:cs="Times New Roman"/>
          <w:b/>
          <w:bCs/>
          <w:sz w:val="20"/>
        </w:rPr>
        <w:t>”</w:t>
      </w:r>
      <w:r>
        <w:rPr>
          <w:rFonts w:cs="Arial" w:ascii="EUROSTILE;Times New Roman" w:hAnsi="EUROSTILE;Times New Roman"/>
          <w:b/>
          <w:bCs/>
          <w:sz w:val="20"/>
        </w:rPr>
        <w:t xml:space="preserve"> so that it is always at the six 0-clock position when full up or full down.  This is to </w:t>
      </w:r>
      <w:r>
        <w:rPr>
          <w:rFonts w:cs="Arial" w:ascii="EUROSTILE;Times New Roman" w:hAnsi="EUROSTILE;Times New Roman"/>
          <w:b/>
          <w:bCs/>
          <w:sz w:val="20"/>
        </w:rPr>
        <w:t>accommodate</w:t>
      </w:r>
      <w:r>
        <w:rPr>
          <w:rFonts w:cs="Arial" w:ascii="EUROSTILE;Times New Roman" w:hAnsi="EUROSTILE;Times New Roman"/>
          <w:b/>
          <w:bCs/>
          <w:sz w:val="20"/>
        </w:rPr>
        <w:t xml:space="preserve"> normal wear of the thrust bushings in the worm gear and keep the crank symmetrical with the panel and out of the way.  The shaft passes through the instrument panel in a self-lubricating molybdenum disulphide reinforced nylon bushing, rather than the little green polyethylene standard bushing.  Aft of that, the handle itself is bolted to a small precision-machined 2024 T351 aluminum part that functions as a miniature disk brake.  A small, second knob locks or unlocks the disk with thumb and forefinger turning.  This allows easy and very positive, one-handed unlocking, cranking, and relocking of the nose gear.  It will not slip and allow the nose gear to hang out a few inches in flight or slip and hang down in the hangar when being moved.  A machined aluminum knob with 2 sets of pressed-in sealed ball bearings in the main cranking knob all combine for a very trouble-free, smooth, light and functional nose gear cranking mechanism.</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pPr>
      <w:r>
        <w:rPr>
          <w:rFonts w:cs="Arial" w:ascii="EUROSTILE;Times New Roman" w:hAnsi="EUROSTILE;Times New Roman"/>
          <w:b/>
          <w:bCs/>
          <w:sz w:val="20"/>
        </w:rPr>
        <w:t>7.)</w:t>
        <w:tab/>
      </w:r>
      <w:r>
        <w:rPr>
          <w:rFonts w:cs="Arial" w:ascii="EUROSTILE;Times New Roman" w:hAnsi="EUROSTILE;Times New Roman"/>
          <w:b/>
          <w:bCs/>
          <w:sz w:val="20"/>
          <w:u w:val="single"/>
        </w:rPr>
        <w:t>Roll Trim</w:t>
      </w:r>
      <w:r>
        <w:rPr>
          <w:rFonts w:cs="Arial" w:ascii="EUROSTILE;Times New Roman" w:hAnsi="EUROSTILE;Times New Roman"/>
          <w:b/>
          <w:bCs/>
          <w:sz w:val="20"/>
        </w:rPr>
        <w:t xml:space="preserve">:   The plane has an excellent electric servo roll trim but it is augmented by a </w:t>
      </w:r>
      <w:r>
        <w:rPr>
          <w:rFonts w:cs="Times New Roman"/>
          <w:b/>
          <w:bCs/>
          <w:sz w:val="20"/>
        </w:rPr>
        <w:t>“</w:t>
      </w:r>
      <w:r>
        <w:rPr>
          <w:rFonts w:cs="Arial" w:ascii="EUROSTILE;Times New Roman" w:hAnsi="EUROSTILE;Times New Roman"/>
          <w:b/>
          <w:bCs/>
          <w:sz w:val="20"/>
        </w:rPr>
        <w:t>bungee</w:t>
      </w:r>
      <w:r>
        <w:rPr>
          <w:rFonts w:cs="Times New Roman"/>
          <w:b/>
          <w:bCs/>
          <w:sz w:val="20"/>
        </w:rPr>
        <w:t>”</w:t>
      </w:r>
      <w:r>
        <w:rPr>
          <w:rFonts w:cs="Arial" w:ascii="EUROSTILE;Times New Roman" w:hAnsi="EUROSTILE;Times New Roman"/>
          <w:b/>
          <w:bCs/>
          <w:sz w:val="20"/>
        </w:rPr>
        <w:t xml:space="preserve"> type roll trim located at the forward end of the main </w:t>
      </w:r>
      <w:r>
        <w:rPr>
          <w:rFonts w:cs="Arial" w:ascii="EUROSTILE;Times New Roman" w:hAnsi="EUROSTILE;Times New Roman"/>
          <w:b/>
          <w:bCs/>
          <w:sz w:val="20"/>
        </w:rPr>
        <w:t>control</w:t>
      </w:r>
      <w:r>
        <w:rPr>
          <w:rFonts w:cs="Arial" w:ascii="EUROSTILE;Times New Roman" w:hAnsi="EUROSTILE;Times New Roman"/>
          <w:b/>
          <w:bCs/>
          <w:sz w:val="20"/>
        </w:rPr>
        <w:t xml:space="preserve"> system torque tube.  It is another small precision-machined mechanism with a sealed ball bearing.  It is located under the top surface of the right console just aft of the instrument panel.  It is based on a very stiff press-tool-quality tension spring about 2</w:t>
      </w:r>
      <w:r>
        <w:rPr>
          <w:rFonts w:cs="Times New Roman"/>
          <w:b/>
          <w:bCs/>
          <w:sz w:val="20"/>
        </w:rPr>
        <w:t>”</w:t>
      </w:r>
      <w:r>
        <w:rPr>
          <w:rFonts w:cs="Arial" w:ascii="EUROSTILE;Times New Roman" w:hAnsi="EUROSTILE;Times New Roman"/>
          <w:b/>
          <w:bCs/>
          <w:sz w:val="20"/>
        </w:rPr>
        <w:t xml:space="preserve"> in length.  A small knob passes up through the right console that adjusts the </w:t>
      </w:r>
      <w:r>
        <w:rPr>
          <w:rFonts w:cs="Times New Roman"/>
          <w:b/>
          <w:bCs/>
          <w:sz w:val="20"/>
        </w:rPr>
        <w:t>“</w:t>
      </w:r>
      <w:r>
        <w:rPr>
          <w:rFonts w:cs="Arial" w:ascii="EUROSTILE;Times New Roman" w:hAnsi="EUROSTILE;Times New Roman"/>
          <w:b/>
          <w:bCs/>
          <w:sz w:val="20"/>
        </w:rPr>
        <w:t>center</w:t>
      </w:r>
      <w:r>
        <w:rPr>
          <w:rFonts w:cs="Times New Roman"/>
          <w:b/>
          <w:bCs/>
          <w:sz w:val="20"/>
        </w:rPr>
        <w:t>”</w:t>
      </w:r>
      <w:r>
        <w:rPr>
          <w:rFonts w:cs="Arial" w:ascii="EUROSTILE;Times New Roman" w:hAnsi="EUROSTILE;Times New Roman"/>
          <w:b/>
          <w:bCs/>
          <w:sz w:val="20"/>
        </w:rPr>
        <w:t xml:space="preserve"> of the bungee force.  It is not meant to be a fine-tuning roll trim that would be adjusted frequently in flight.  Instead, it provides a moderate stick centering force.  The effect of this is to provide a desirable general centering force on the stick in roll that definitely crates a slightly more solid feel to the stick, more in harmony with the pitch.  In actuality, once the neutral center point is set, it is almost never changed.</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TextBody"/>
        <w:rPr/>
      </w:pPr>
      <w:r>
        <w:rPr/>
        <w:t xml:space="preserve">The </w:t>
      </w:r>
      <w:r>
        <w:rPr>
          <w:u w:val="single"/>
        </w:rPr>
        <w:t>electric</w:t>
      </w:r>
      <w:r>
        <w:rPr/>
        <w:t xml:space="preserve"> trim is based on a retract servo used in RC model planes.  Retract servos are used to retract landing gears on large RC models and thus have one additional level of reduction gearing.  Compared to the fast-acting servos, they move much slower, and generate much higher torque.  The servo tab on the right wing is activated by such a servo, which in turn is activated by a small centering momentary contact rocker switch just forward of the control stick.  All I can say is that it works just right with more authority than is ever needed, and due to its slow response, it can be fine-tuned to hold the nose absolutely still in heading.  I will crank it to one extreme to do a roll in that direction, but otherwise it stays within a few degrees of roll neutral in level flight. </w:t>
      </w:r>
    </w:p>
    <w:p>
      <w:pPr>
        <w:pStyle w:val="Normal"/>
        <w:rPr>
          <w:rFonts w:ascii="EUROSTILE;Times New Roman" w:hAnsi="EUROSTILE;Times New Roman" w:cs="Arial"/>
          <w:b/>
          <w:b/>
          <w:bCs/>
          <w:sz w:val="20"/>
        </w:rPr>
      </w:pPr>
      <w:r>
        <w:rPr>
          <w:rFonts w:cs="Arial" w:ascii="EUROSTILE;Times New Roman" w:hAnsi="EUROSTILE;Times New Roman"/>
          <w:b/>
          <w:bCs/>
          <w:sz w:val="20"/>
        </w:rPr>
      </w:r>
    </w:p>
    <w:p>
      <w:pPr>
        <w:pStyle w:val="Normal"/>
        <w:rPr>
          <w:rFonts w:ascii="EUROSTILE;Times New Roman" w:hAnsi="EUROSTILE;Times New Roman" w:cs="EUROSTILE;Times New Roman"/>
          <w:b/>
          <w:b/>
          <w:bCs/>
          <w:sz w:val="20"/>
        </w:rPr>
      </w:pPr>
      <w:r>
        <w:rPr>
          <w:rFonts w:cs="Arial" w:ascii="EUROSTILE;Times New Roman" w:hAnsi="EUROSTILE;Times New Roman"/>
          <w:b/>
          <w:bCs/>
          <w:sz w:val="20"/>
        </w:rPr>
        <w:drawing>
          <wp:inline distT="0" distB="0" distL="0" distR="0">
            <wp:extent cx="2743200" cy="112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52" t="26646" r="14575" b="28756"/>
                    <a:stretch>
                      <a:fillRect/>
                    </a:stretch>
                  </pic:blipFill>
                  <pic:spPr bwMode="auto">
                    <a:xfrm>
                      <a:off x="0" y="0"/>
                      <a:ext cx="2743200" cy="112903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8.</w:t>
        <w:tab/>
      </w:r>
      <w:r>
        <w:rPr>
          <w:rFonts w:cs="EUROSTILE;Times New Roman" w:ascii="EUROSTILE;Times New Roman" w:hAnsi="EUROSTILE;Times New Roman"/>
          <w:b/>
          <w:bCs/>
          <w:sz w:val="20"/>
          <w:u w:val="single"/>
        </w:rPr>
        <w:t>Consoles and console-mounted controls</w:t>
      </w:r>
      <w:r>
        <w:rPr>
          <w:rFonts w:cs="EUROSTILE;Times New Roman" w:ascii="EUROSTILE;Times New Roman" w:hAnsi="EUROSTILE;Times New Roman"/>
          <w:b/>
          <w:bCs/>
          <w:sz w:val="20"/>
        </w:rPr>
        <w:t xml:space="preserve">:  </w:t>
        <w:tab/>
        <w:t xml:space="preserve">According to Burt Rutan, the cockpit consoles are </w:t>
      </w:r>
      <w:r>
        <w:rPr>
          <w:rFonts w:cs="EUROSTILE;Times New Roman" w:ascii="EUROSTILE;Times New Roman" w:hAnsi="EUROSTILE;Times New Roman"/>
          <w:b/>
          <w:bCs/>
          <w:sz w:val="20"/>
        </w:rPr>
        <w:t>structural</w:t>
      </w:r>
      <w:r>
        <w:rPr>
          <w:rFonts w:cs="EUROSTILE;Times New Roman" w:ascii="EUROSTILE;Times New Roman" w:hAnsi="EUROSTILE;Times New Roman"/>
          <w:b/>
          <w:bCs/>
          <w:sz w:val="20"/>
        </w:rPr>
        <w:t xml:space="preserve"> and contribute to the stiffness of the </w:t>
      </w:r>
      <w:r>
        <w:rPr>
          <w:rFonts w:cs="EUROSTILE;Times New Roman" w:ascii="EUROSTILE;Times New Roman" w:hAnsi="EUROSTILE;Times New Roman"/>
          <w:b/>
          <w:bCs/>
          <w:sz w:val="20"/>
        </w:rPr>
        <w:t>fuselage</w:t>
      </w:r>
      <w:r>
        <w:rPr>
          <w:rFonts w:cs="EUROSTILE;Times New Roman" w:ascii="EUROSTILE;Times New Roman" w:hAnsi="EUROSTILE;Times New Roman"/>
          <w:b/>
          <w:bCs/>
          <w:sz w:val="20"/>
        </w:rPr>
        <w:t xml:space="preserve">.  Once glassed in, they unfortunately make it impossible to access many flight-critical mechanisms such as the control system on the right side and the belly board (air brake) actuation and pitch trim assemblies on the left.  To counter that problem, </w:t>
      </w:r>
      <w:r>
        <w:rPr>
          <w:rFonts w:cs="EUROSTILE;Times New Roman" w:ascii="EUROSTILE;Times New Roman" w:hAnsi="EUROSTILE;Times New Roman"/>
          <w:b/>
          <w:bCs/>
          <w:sz w:val="20"/>
        </w:rPr>
        <w:t>removable</w:t>
      </w:r>
      <w:r>
        <w:rPr>
          <w:rFonts w:cs="EUROSTILE;Times New Roman" w:ascii="EUROSTILE;Times New Roman" w:hAnsi="EUROSTILE;Times New Roman"/>
          <w:b/>
          <w:bCs/>
          <w:sz w:val="20"/>
        </w:rPr>
        <w:t xml:space="preserve"> access panels are installed.</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The belly board pulley, cables and actuator pivot gave a lot of builders problems, and many of the belly boards actuators suffered from alignment problems and they cables could not be kept straight and very tight.  To solve this, an aluminum hard point was installed on the console to handle the surprisingly high forces generated when extending the airbrake.  Also, small turnbuckles were installed in the actuator cables so their tension could be adjusted, which also allows desirable, exact positioning of the belly board airbrake handle when the airbrake is </w:t>
      </w:r>
      <w:r>
        <w:rPr>
          <w:rFonts w:cs="EUROSTILE;Times New Roman" w:ascii="EUROSTILE;Times New Roman" w:hAnsi="EUROSTILE;Times New Roman"/>
          <w:b/>
          <w:bCs/>
          <w:sz w:val="20"/>
        </w:rPr>
        <w:t xml:space="preserve">in the </w:t>
      </w:r>
      <w:r>
        <w:rPr>
          <w:rFonts w:cs="EUROSTILE;Times New Roman" w:ascii="EUROSTILE;Times New Roman" w:hAnsi="EUROSTILE;Times New Roman"/>
          <w:b/>
          <w:bCs/>
          <w:sz w:val="20"/>
        </w:rPr>
        <w:t xml:space="preserve">closed position.   </w:t>
      </w:r>
    </w:p>
    <w:p>
      <w:pPr>
        <w:pStyle w:val="Normal"/>
        <w:rPr>
          <w:rFonts w:ascii="EUROSTILE;Times New Roman" w:hAnsi="EUROSTILE;Times New Roman" w:eastAsia="EUROSTILE;Times New Roman" w:cs="EUROSTILE;Times New Roman"/>
          <w:b/>
          <w:b/>
          <w:bCs/>
          <w:sz w:val="20"/>
        </w:rPr>
      </w:pPr>
      <w:r>
        <w:rPr>
          <w:rFonts w:eastAsia="EUROSTILE;Times New Roman" w:cs="EUROSTILE;Times New Roman" w:ascii="EUROSTILE;Times New Roman" w:hAnsi="EUROSTILE;Times New Roman"/>
          <w:b/>
          <w:bCs/>
          <w:sz w:val="20"/>
        </w:rPr>
        <w:t xml:space="preserve">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860675" cy="2145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2860675" cy="2145665"/>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6"/>
        </w:numPr>
        <w:rPr>
          <w:rFonts w:ascii="EUROSTILE;Times New Roman" w:hAnsi="EUROSTILE;Times New Roman" w:cs="EUROSTILE;Times New Roman"/>
          <w:b/>
          <w:b/>
          <w:bCs/>
          <w:sz w:val="20"/>
        </w:rPr>
      </w:pPr>
      <w:r>
        <w:rPr>
          <w:rFonts w:cs="EUROSTILE;Times New Roman" w:ascii="EUROSTILE;Times New Roman" w:hAnsi="EUROSTILE;Times New Roman"/>
          <w:b/>
          <w:bCs/>
          <w:sz w:val="20"/>
        </w:rPr>
        <w:t>airbrake lever pivot hard point</w:t>
      </w:r>
    </w:p>
    <w:p>
      <w:pPr>
        <w:pStyle w:val="Normal"/>
        <w:numPr>
          <w:ilvl w:val="0"/>
          <w:numId w:val="6"/>
        </w:numPr>
        <w:rPr>
          <w:rFonts w:ascii="EUROSTILE;Times New Roman" w:hAnsi="EUROSTILE;Times New Roman" w:cs="EUROSTILE;Times New Roman"/>
          <w:b/>
          <w:b/>
          <w:bCs/>
          <w:sz w:val="20"/>
        </w:rPr>
      </w:pPr>
      <w:r>
        <w:rPr>
          <w:rFonts w:cs="EUROSTILE;Times New Roman" w:ascii="EUROSTILE;Times New Roman" w:hAnsi="EUROSTILE;Times New Roman"/>
          <w:b/>
          <w:bCs/>
          <w:sz w:val="20"/>
        </w:rPr>
        <w:t>typical removable access panel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9.</w:t>
        <w:tab/>
      </w:r>
      <w:r>
        <w:rPr>
          <w:rFonts w:cs="EUROSTILE;Times New Roman" w:ascii="EUROSTILE;Times New Roman" w:hAnsi="EUROSTILE;Times New Roman"/>
          <w:b/>
          <w:bCs/>
          <w:sz w:val="20"/>
          <w:u w:val="single"/>
        </w:rPr>
        <w:t>Instrument panel</w:t>
      </w:r>
      <w:r>
        <w:rPr>
          <w:rFonts w:cs="EUROSTILE;Times New Roman" w:ascii="EUROSTILE;Times New Roman" w:hAnsi="EUROSTILE;Times New Roman"/>
          <w:b/>
          <w:bCs/>
          <w:sz w:val="20"/>
        </w:rPr>
        <w:t xml:space="preserve">: </w:t>
        <w:tab/>
        <w:t xml:space="preserve">The canopy latch, according to plans, extends perpendicularly aft from the instrument panel.  By angling the canopy latch downward from a higher attach point on </w:t>
      </w:r>
      <w:r>
        <w:rPr>
          <w:rFonts w:cs="EUROSTILE;Times New Roman" w:ascii="EUROSTILE;Times New Roman" w:hAnsi="EUROSTILE;Times New Roman"/>
          <w:b/>
          <w:bCs/>
          <w:sz w:val="20"/>
        </w:rPr>
        <w:t>the</w:t>
      </w:r>
      <w:r>
        <w:rPr>
          <w:rFonts w:cs="EUROSTILE;Times New Roman" w:ascii="EUROSTILE;Times New Roman" w:hAnsi="EUROSTILE;Times New Roman"/>
          <w:b/>
          <w:bCs/>
          <w:sz w:val="20"/>
        </w:rPr>
        <w:t xml:space="preserve"> panel; it was possible to place six, 3 1/8</w:t>
      </w:r>
      <w:r>
        <w:rPr>
          <w:rFonts w:cs="Times New Roman"/>
          <w:b/>
          <w:bCs/>
          <w:sz w:val="20"/>
        </w:rPr>
        <w:t>”</w:t>
      </w:r>
      <w:r>
        <w:rPr>
          <w:rFonts w:cs="EUROSTILE;Times New Roman" w:ascii="EUROSTILE;Times New Roman" w:hAnsi="EUROSTILE;Times New Roman"/>
          <w:b/>
          <w:bCs/>
          <w:sz w:val="20"/>
        </w:rPr>
        <w:t xml:space="preserve"> instruments </w:t>
      </w:r>
      <w:r>
        <w:rPr>
          <w:rFonts w:cs="EUROSTILE;Times New Roman" w:ascii="EUROSTILE;Times New Roman" w:hAnsi="EUROSTILE;Times New Roman"/>
          <w:b/>
          <w:bCs/>
          <w:sz w:val="20"/>
        </w:rPr>
        <w:t>across</w:t>
      </w:r>
      <w:r>
        <w:rPr>
          <w:rFonts w:cs="EUROSTILE;Times New Roman" w:ascii="EUROSTILE;Times New Roman" w:hAnsi="EUROSTILE;Times New Roman"/>
          <w:b/>
          <w:bCs/>
          <w:sz w:val="20"/>
        </w:rPr>
        <w:t xml:space="preserve"> the width of the panel.  (The radios are 3 1/8 </w:t>
      </w:r>
      <w:r>
        <w:rPr>
          <w:rFonts w:cs="Times New Roman"/>
          <w:b/>
          <w:bCs/>
          <w:sz w:val="20"/>
        </w:rPr>
        <w:t>“</w:t>
      </w:r>
      <w:r>
        <w:rPr>
          <w:rFonts w:cs="EUROSTILE;Times New Roman" w:ascii="EUROSTILE;Times New Roman" w:hAnsi="EUROSTILE;Times New Roman"/>
          <w:b/>
          <w:bCs/>
          <w:sz w:val="20"/>
        </w:rPr>
        <w:t>wide)  Below is a picture of the panel.  Below that is a description of the instrument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center"/>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4000500" cy="239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16" t="13854" r="2988" b="11335"/>
                    <a:stretch>
                      <a:fillRect/>
                    </a:stretch>
                  </pic:blipFill>
                  <pic:spPr bwMode="auto">
                    <a:xfrm>
                      <a:off x="0" y="0"/>
                      <a:ext cx="4000500" cy="239141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At the lowest right corner of the panel, partially hidden by the stick is a 2 </w:t>
      </w:r>
      <w:r>
        <w:rPr>
          <w:rFonts w:cs="EUROSTILE;Times New Roman" w:ascii="EUROSTILE;Times New Roman" w:hAnsi="EUROSTILE;Times New Roman"/>
          <w:b/>
          <w:bCs/>
          <w:sz w:val="20"/>
        </w:rPr>
        <w:t>¼</w:t>
      </w:r>
      <w:r>
        <w:rPr>
          <w:rFonts w:cs="Times New Roman"/>
          <w:b/>
          <w:bCs/>
          <w:sz w:val="20"/>
        </w:rPr>
        <w:t>”</w:t>
      </w:r>
      <w:r>
        <w:rPr>
          <w:rFonts w:cs="EUROSTILE;Times New Roman" w:ascii="EUROSTILE;Times New Roman" w:hAnsi="EUROSTILE;Times New Roman"/>
          <w:b/>
          <w:bCs/>
          <w:sz w:val="20"/>
        </w:rPr>
        <w:t xml:space="preserve"> recording G-meter.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Directly above that is a dual gauge.  It was a combination that never had been ordered before at that time.  The manufacturer made new art to silk-screen the bezel; it is a combination system voltage / carburetor air temp. gauge.  The quad gauge above that registers cylinder head temp., exhaust gas temp., oil temp. and oil pressure.  The oil pressure section of the quad gauge is de-activated in favor of the larger red LED oil pressure gauge to the left of the magneto switch.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Below and to the left of the quad gauge is a red push button switch.  It is an aux. </w:t>
      </w:r>
      <w:r>
        <w:rPr>
          <w:rFonts w:cs="Times New Roman"/>
          <w:b/>
          <w:bCs/>
          <w:sz w:val="20"/>
        </w:rPr>
        <w:t>“</w:t>
      </w:r>
      <w:r>
        <w:rPr>
          <w:rFonts w:cs="EUROSTILE;Times New Roman" w:ascii="EUROSTILE;Times New Roman" w:hAnsi="EUROSTILE;Times New Roman"/>
          <w:b/>
          <w:bCs/>
          <w:sz w:val="20"/>
        </w:rPr>
        <w:t>push to transmit</w:t>
      </w:r>
      <w:r>
        <w:rPr>
          <w:rFonts w:cs="Times New Roman"/>
          <w:b/>
          <w:bCs/>
          <w:sz w:val="20"/>
        </w:rPr>
        <w:t>”</w:t>
      </w:r>
      <w:r>
        <w:rPr>
          <w:rFonts w:cs="EUROSTILE;Times New Roman" w:ascii="EUROSTILE;Times New Roman" w:hAnsi="EUROSTILE;Times New Roman"/>
          <w:b/>
          <w:bCs/>
          <w:sz w:val="20"/>
        </w:rPr>
        <w:t xml:space="preserve"> button in the event that the PTT on the control stick fails.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Below the oil pressure LED gauge is a liquid quartz tachometer display. The exact revs are displayed for 1 second, to be replaced with the exact average revs for the next second and so on.  This tachometer requires no system voltage and operates from an eddy current produced by a proximity sensor mounted near the prop. Flange.  This tachometer works exceedingly well, and is particularly well suited for leaning at high altitud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Below the tachometer is the Terra 720 channel single nav/com stack.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Directly to the left of the radios is the VSI, which indicates to 3000 feet per minute rather than 2000 or 6000.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Directly above the VSI is the airspeed indicator, which has green, yellow, and VNE ranges etc. set for this AC.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To the left of the airspeed is an electric turn and bank.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Below that is the electronic course deviation indicator, (ECDI), which displays the output of the nav radio.  It uses a gas-discharge display and has a few additional features beyond a standard swinging needle VOR head.  The brightness of the display is automatically controlled by a photocell and </w:t>
      </w:r>
      <w:r>
        <w:rPr>
          <w:rFonts w:cs="EUROSTILE;Times New Roman" w:ascii="EUROSTILE;Times New Roman" w:hAnsi="EUROSTILE;Times New Roman"/>
          <w:b/>
          <w:bCs/>
          <w:sz w:val="20"/>
        </w:rPr>
        <w:t>automatically</w:t>
      </w:r>
      <w:r>
        <w:rPr>
          <w:rFonts w:cs="EUROSTILE;Times New Roman" w:ascii="EUROSTILE;Times New Roman" w:hAnsi="EUROSTILE;Times New Roman"/>
          <w:b/>
          <w:bCs/>
          <w:sz w:val="20"/>
        </w:rPr>
        <w:t xml:space="preserve"> adjusts itself to the ambient lighting conditions of the cockpit.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To the left of the ECDI is an Edo-Air transponder.  It is the aux. transponder from a Lear Jet, and is TSO</w:t>
      </w:r>
      <w:r>
        <w:rPr>
          <w:rFonts w:cs="Times New Roman"/>
          <w:b/>
          <w:bCs/>
          <w:sz w:val="20"/>
        </w:rPr>
        <w:t>’</w:t>
      </w:r>
      <w:r>
        <w:rPr>
          <w:rFonts w:cs="EUROSTILE;Times New Roman" w:ascii="EUROSTILE;Times New Roman" w:hAnsi="EUROSTILE;Times New Roman"/>
          <w:b/>
          <w:bCs/>
          <w:sz w:val="20"/>
        </w:rPr>
        <w:t xml:space="preserve">d to squawk to the radio-horizon at 49,000 feet.  It is 300 watts whereas most light aircraft transponders are 100 or 150 watts.  It is connected to an encoder mounted forward.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Above the transponder are 3 phone jacks.  The lower 2 are for the headset when not plugged into the intercom.  The top jack is audio output from the radio so a small speaker can be plugged in to listen to ATIS or traffic during pre-flight.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Directly left of the 3 jacks is a clock.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Below the clock are 3 lights.  The left light is steady red and lights when oil pressure drops below 12 pounds.  When it comes on, the Hobbs meter goes off.  It is activated by a pressure switch located just forward of the firewall.  That pressure switch is mounted on an aluminum manifold that also includes the oil pressure sender.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The center light glows steady red and indicates when the warning system is defeated.  It will light when the warning horn is defeated and is connected to a relay that enables the warning system to reset itself each time an abnormal flight configuration exists.  For example, the horn sounds if the throttle is advanced without the </w:t>
      </w:r>
      <w:r>
        <w:rPr>
          <w:rFonts w:cs="EUROSTILE;Times New Roman" w:ascii="EUROSTILE;Times New Roman" w:hAnsi="EUROSTILE;Times New Roman"/>
          <w:b/>
          <w:bCs/>
          <w:sz w:val="20"/>
        </w:rPr>
        <w:t>canopy</w:t>
      </w:r>
      <w:r>
        <w:rPr>
          <w:rFonts w:cs="EUROSTILE;Times New Roman" w:ascii="EUROSTILE;Times New Roman" w:hAnsi="EUROSTILE;Times New Roman"/>
          <w:b/>
          <w:bCs/>
          <w:sz w:val="20"/>
        </w:rPr>
        <w:t xml:space="preserve"> being locked or if the throttle is closed and the nose gear is not down and over center-locked.   The right light is yellow and flashes when the fuel transfer switch is on.  If you will notice above the 3 jacks there is a switch.  It turns off all 3 lights off should any of them light up at night interrupting night vision.  The altimeter is at the far left of the panel.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 the altimeter is the canopy latch bracket.  Incorporated within that latch bracket is for / aft adjustment to set the tightness of the 3 canopy latches.  Above that is a switch that switches the transponder from mode A to Mode C operation.</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Only partially visible in the photo above is the nose gear retract crank.  Behind and below it (not shown) is a small, angled sub-panel.  It contains the ammeter, master switches, main </w:t>
      </w:r>
      <w:r>
        <w:rPr>
          <w:rFonts w:cs="EUROSTILE;Times New Roman" w:ascii="EUROSTILE;Times New Roman" w:hAnsi="EUROSTILE;Times New Roman"/>
          <w:b/>
          <w:bCs/>
          <w:sz w:val="20"/>
        </w:rPr>
        <w:t>circuit</w:t>
      </w:r>
      <w:r>
        <w:rPr>
          <w:rFonts w:cs="EUROSTILE;Times New Roman" w:ascii="EUROSTILE;Times New Roman" w:hAnsi="EUROSTILE;Times New Roman"/>
          <w:b/>
          <w:bCs/>
          <w:sz w:val="20"/>
        </w:rPr>
        <w:t xml:space="preserve"> breaker, and a heavy lighted switch for the electric cabin heater (no electric heat is currently installed).</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The panel has one additional ply of BID glass on its aft face for additional stiffnes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The radios and the several other critical instruments are internally lighted for night flight.  There are also gimballing black-lites mounted on the underside of the canopy that shine down on the unlit instruments.  Eyebrow lights light critical flight instruments, and the whole cockpit can be flooded with a map light mounted on the right side of the roll over structure, near the top.</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On the right cockpit wall is mounted the switch / fuse panel.  Forward of the stick is white OAT gauge.  It is an industrial gauge that is accurate, and reads from an alcohol bulb mounted just forward of the nose gear pivot.</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The compass is mounted further rearward on the upper right side of the cockpit.  The compass is internally lighted and the compass box contains a switch controlling the gimballing black lights that shine down on the instrument panel from the underside of the canopy.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The electrical system has never blown a fuse of tripped a circuit breaker.</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320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2743200" cy="205740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0.</w:t>
        <w:tab/>
      </w:r>
      <w:r>
        <w:rPr>
          <w:rFonts w:cs="EUROSTILE;Times New Roman" w:ascii="EUROSTILE;Times New Roman" w:hAnsi="EUROSTILE;Times New Roman"/>
          <w:b/>
          <w:bCs/>
          <w:sz w:val="20"/>
          <w:u w:val="single"/>
        </w:rPr>
        <w:t>Rear seat</w:t>
      </w:r>
      <w:r>
        <w:rPr>
          <w:rFonts w:cs="EUROSTILE;Times New Roman" w:ascii="EUROSTILE;Times New Roman" w:hAnsi="EUROSTILE;Times New Roman"/>
          <w:b/>
          <w:bCs/>
          <w:sz w:val="20"/>
        </w:rPr>
        <w:t>:</w:t>
        <w:tab/>
        <w:t>The center of the floor in the rear seat has non-slip hard point for stepping into the rear seat.  There is a gimballing vent on the left.  A footrest holds the passenger</w:t>
      </w:r>
      <w:r>
        <w:rPr>
          <w:rFonts w:cs="Times New Roman"/>
          <w:b/>
          <w:bCs/>
          <w:sz w:val="20"/>
        </w:rPr>
        <w:t>’</w:t>
      </w:r>
      <w:r>
        <w:rPr>
          <w:rFonts w:cs="EUROSTILE;Times New Roman" w:ascii="EUROSTILE;Times New Roman" w:hAnsi="EUROSTILE;Times New Roman"/>
          <w:b/>
          <w:bCs/>
          <w:sz w:val="20"/>
        </w:rPr>
        <w:t>s ankles / feet in a comfortable position.  The geometry of the rear seat has been modified to a slightly more upright position by a spacer behind the seat.  A guard keeps the passenger</w:t>
      </w:r>
      <w:r>
        <w:rPr>
          <w:rFonts w:cs="Times New Roman"/>
          <w:b/>
          <w:bCs/>
          <w:sz w:val="20"/>
        </w:rPr>
        <w:t>’</w:t>
      </w:r>
      <w:r>
        <w:rPr>
          <w:rFonts w:cs="EUROSTILE;Times New Roman" w:ascii="EUROSTILE;Times New Roman" w:hAnsi="EUROSTILE;Times New Roman"/>
          <w:b/>
          <w:bCs/>
          <w:sz w:val="20"/>
        </w:rPr>
        <w:t>s right leg from coming into contact with the control tubes.  Passengers have commented on the fact that they have not been uncomfortable, even on long flights, and have been able to read and sleep etc. with no problems or complaint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drawing>
          <wp:inline distT="0" distB="0" distL="0" distR="0">
            <wp:extent cx="2743200" cy="2052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2743200" cy="2052320"/>
                    </a:xfrm>
                    <a:prstGeom prst="rect">
                      <a:avLst/>
                    </a:prstGeom>
                  </pic:spPr>
                </pic:pic>
              </a:graphicData>
            </a:graphic>
          </wp:inline>
        </w:drawing>
      </w:r>
      <w:r>
        <w:rPr>
          <w:rFonts w:eastAsia="EUROSTILE;Times New Roman" w:cs="EUROSTILE;Times New Roman" w:ascii="EUROSTILE;Times New Roman" w:hAnsi="EUROSTILE;Times New Roman"/>
          <w:b/>
          <w:bCs/>
          <w:sz w:val="20"/>
        </w:rPr>
        <w:t xml:space="preserve"> </w:t>
      </w:r>
    </w:p>
    <w:p>
      <w:pPr>
        <w:pStyle w:val="Normal"/>
        <w:rPr>
          <w:rFonts w:ascii="EUROSTILE;Times New Roman" w:hAnsi="EUROSTILE;Times New Roman" w:eastAsia="EUROSTILE;Times New Roman" w:cs="EUROSTILE;Times New Roman"/>
          <w:b/>
          <w:b/>
          <w:bCs/>
          <w:sz w:val="20"/>
        </w:rPr>
      </w:pPr>
      <w:r>
        <w:rPr>
          <w:rFonts w:eastAsia="EUROSTILE;Times New Roman" w:cs="EUROSTILE;Times New Roman" w:ascii="EUROSTILE;Times New Roman" w:hAnsi="EUROSTILE;Times New Roman"/>
          <w:b/>
          <w:bCs/>
          <w:sz w:val="20"/>
        </w:rPr>
        <w:t xml:space="preserve">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1.</w:t>
        <w:tab/>
      </w:r>
      <w:r>
        <w:rPr>
          <w:rFonts w:cs="EUROSTILE;Times New Roman" w:ascii="EUROSTILE;Times New Roman" w:hAnsi="EUROSTILE;Times New Roman"/>
          <w:b/>
          <w:bCs/>
          <w:sz w:val="20"/>
          <w:u w:val="single"/>
        </w:rPr>
        <w:t>Engine mount extrusions</w:t>
      </w:r>
      <w:r>
        <w:rPr>
          <w:rFonts w:cs="EUROSTILE;Times New Roman" w:ascii="EUROSTILE;Times New Roman" w:hAnsi="EUROSTILE;Times New Roman"/>
          <w:b/>
          <w:bCs/>
          <w:sz w:val="20"/>
        </w:rPr>
        <w:t>:</w:t>
        <w:tab/>
      </w:r>
      <w:r>
        <w:rPr>
          <w:rFonts w:cs="EUROSTILE;Times New Roman" w:ascii="EUROSTILE;Times New Roman" w:hAnsi="EUROSTILE;Times New Roman"/>
          <w:b/>
          <w:bCs/>
          <w:sz w:val="20"/>
        </w:rPr>
        <w:t xml:space="preserve">Per plans engine mount </w:t>
      </w:r>
      <w:r>
        <w:rPr>
          <w:rFonts w:cs="EUROSTILE;Times New Roman" w:ascii="EUROSTILE;Times New Roman" w:hAnsi="EUROSTILE;Times New Roman"/>
          <w:b/>
          <w:bCs/>
          <w:sz w:val="20"/>
        </w:rPr>
        <w:t>fittings</w:t>
      </w:r>
      <w:r>
        <w:rPr>
          <w:rFonts w:cs="EUROSTILE;Times New Roman" w:ascii="EUROSTILE;Times New Roman" w:hAnsi="EUROSTILE;Times New Roman"/>
          <w:b/>
          <w:bCs/>
          <w:sz w:val="20"/>
        </w:rPr>
        <w:t xml:space="preserve"> </w:t>
      </w:r>
      <w:r>
        <w:rPr>
          <w:rFonts w:cs="EUROSTILE;Times New Roman" w:ascii="EUROSTILE;Times New Roman" w:hAnsi="EUROSTILE;Times New Roman"/>
          <w:b/>
          <w:bCs/>
          <w:sz w:val="20"/>
        </w:rPr>
        <w:t xml:space="preserve">call for </w:t>
      </w:r>
      <w:r>
        <w:rPr>
          <w:rFonts w:cs="EUROSTILE;Times New Roman" w:ascii="EUROSTILE;Times New Roman" w:hAnsi="EUROSTILE;Times New Roman"/>
          <w:b/>
          <w:bCs/>
          <w:sz w:val="20"/>
        </w:rPr>
        <w:t xml:space="preserve">1 inch </w:t>
      </w:r>
      <w:r>
        <w:rPr>
          <w:rFonts w:cs="EUROSTILE;Times New Roman" w:ascii="EUROSTILE;Times New Roman" w:hAnsi="EUROSTILE;Times New Roman"/>
          <w:b/>
          <w:bCs/>
          <w:sz w:val="20"/>
        </w:rPr>
        <w:t xml:space="preserve">by 1 inch </w:t>
      </w:r>
      <w:r>
        <w:rPr>
          <w:rFonts w:cs="EUROSTILE;Times New Roman" w:ascii="EUROSTILE;Times New Roman" w:hAnsi="EUROSTILE;Times New Roman"/>
          <w:b/>
          <w:bCs/>
          <w:sz w:val="20"/>
        </w:rPr>
        <w:t>angle</w:t>
      </w:r>
      <w:r>
        <w:rPr>
          <w:rFonts w:cs="EUROSTILE;Times New Roman" w:ascii="EUROSTILE;Times New Roman" w:hAnsi="EUROSTILE;Times New Roman"/>
          <w:b/>
          <w:bCs/>
          <w:sz w:val="20"/>
        </w:rPr>
        <w:t xml:space="preserve"> aluminum bolted and bonded to the top and bottom of the center section spar.  1 inch by 1 </w:t>
      </w:r>
      <w:r>
        <w:rPr>
          <w:rFonts w:cs="EUROSTILE;Times New Roman" w:ascii="EUROSTILE;Times New Roman" w:hAnsi="EUROSTILE;Times New Roman"/>
          <w:b/>
          <w:bCs/>
          <w:sz w:val="20"/>
        </w:rPr>
        <w:t>½</w:t>
      </w:r>
      <w:r>
        <w:rPr>
          <w:rFonts w:cs="EUROSTILE;Times New Roman" w:ascii="EUROSTILE;Times New Roman" w:hAnsi="EUROSTILE;Times New Roman"/>
          <w:b/>
          <w:bCs/>
          <w:sz w:val="20"/>
        </w:rPr>
        <w:t xml:space="preserve"> fittings were instead machined from 2024 T351 aluminum for 86EZ.  The wider mounting surfaces that bond to the spar and longerons were vapor blasted for maximum flow adhesion.  The forward end of the upper fittings are extended forward of the spar providing a mounting hard point.  Corresponding hard points on either side of the rollover structure provide mounting points for installation of a long-range fuel tank in the passenger compartment.  Electrical connections are provided for an electric fuel transfer pump.  A second fuel tank vent (for such a long-range tank is installed on top of the aux. Fuel tank.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7010"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2747010" cy="2054225"/>
                    </a:xfrm>
                    <a:prstGeom prst="rect">
                      <a:avLst/>
                    </a:prstGeom>
                  </pic:spPr>
                </pic:pic>
              </a:graphicData>
            </a:graphic>
          </wp:inline>
        </w:drawing>
      </w:r>
    </w:p>
    <w:p>
      <w:pPr>
        <w:pStyle w:val="Normal"/>
        <w:rPr>
          <w:rFonts w:ascii="EUROSTILE;Times New Roman" w:hAnsi="EUROSTILE;Times New Roman" w:eastAsia="EUROSTILE;Times New Roman" w:cs="EUROSTILE;Times New Roman"/>
          <w:b/>
          <w:b/>
          <w:bCs/>
          <w:sz w:val="20"/>
        </w:rPr>
      </w:pPr>
      <w:r>
        <w:rPr>
          <w:rFonts w:eastAsia="EUROSTILE;Times New Roman" w:cs="EUROSTILE;Times New Roman" w:ascii="EUROSTILE;Times New Roman" w:hAnsi="EUROSTILE;Times New Roman"/>
          <w:b/>
          <w:bCs/>
          <w:sz w:val="20"/>
        </w:rPr>
        <w:t xml:space="preserve">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a.</w:t>
        <w:tab/>
        <w:t>special 1</w:t>
      </w:r>
      <w:r>
        <w:rPr>
          <w:rFonts w:cs="Times New Roman"/>
          <w:b/>
          <w:bCs/>
          <w:sz w:val="20"/>
        </w:rPr>
        <w:t>’’</w:t>
      </w:r>
      <w:r>
        <w:rPr>
          <w:rFonts w:cs="EUROSTILE;Times New Roman" w:ascii="EUROSTILE;Times New Roman" w:hAnsi="EUROSTILE;Times New Roman"/>
          <w:b/>
          <w:bCs/>
          <w:sz w:val="20"/>
        </w:rPr>
        <w:t xml:space="preserve"> by 1.5</w:t>
      </w:r>
      <w:r>
        <w:rPr>
          <w:rFonts w:cs="Times New Roman"/>
          <w:b/>
          <w:bCs/>
          <w:sz w:val="20"/>
        </w:rPr>
        <w:t>’’</w:t>
      </w:r>
      <w:r>
        <w:rPr>
          <w:rFonts w:cs="EUROSTILE;Times New Roman" w:ascii="EUROSTILE;Times New Roman" w:hAnsi="EUROSTILE;Times New Roman"/>
          <w:b/>
          <w:bCs/>
          <w:sz w:val="20"/>
        </w:rPr>
        <w:t xml:space="preserve"> extrusion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2.</w:t>
        <w:tab/>
      </w:r>
      <w:r>
        <w:rPr>
          <w:rFonts w:cs="EUROSTILE;Times New Roman" w:ascii="EUROSTILE;Times New Roman" w:hAnsi="EUROSTILE;Times New Roman"/>
          <w:b/>
          <w:bCs/>
          <w:sz w:val="20"/>
          <w:u w:val="single"/>
        </w:rPr>
        <w:t>Brakes</w:t>
      </w:r>
      <w:r>
        <w:rPr>
          <w:rFonts w:cs="EUROSTILE;Times New Roman" w:ascii="EUROSTILE;Times New Roman" w:hAnsi="EUROSTILE;Times New Roman"/>
          <w:b/>
          <w:bCs/>
          <w:sz w:val="20"/>
        </w:rPr>
        <w:t>:</w:t>
        <w:tab/>
        <w:tab/>
        <w:t xml:space="preserve">Rosenhan (now Matco) brakes are used. Heat </w:t>
      </w:r>
      <w:r>
        <w:rPr>
          <w:rFonts w:cs="EUROSTILE;Times New Roman" w:ascii="EUROSTILE;Times New Roman" w:hAnsi="EUROSTILE;Times New Roman"/>
          <w:b/>
          <w:bCs/>
          <w:sz w:val="20"/>
        </w:rPr>
        <w:t>shields</w:t>
      </w:r>
      <w:r>
        <w:rPr>
          <w:rFonts w:cs="EUROSTILE;Times New Roman" w:ascii="EUROSTILE;Times New Roman" w:hAnsi="EUROSTILE;Times New Roman"/>
          <w:b/>
          <w:bCs/>
          <w:sz w:val="20"/>
        </w:rPr>
        <w:t xml:space="preserve"> are installed to keep heat from the disk from radiating to the gear leg, brake line and brake puck.  Axles have been machined with a 3/8</w:t>
      </w:r>
      <w:r>
        <w:rPr>
          <w:rFonts w:cs="Times New Roman"/>
          <w:b/>
          <w:bCs/>
          <w:sz w:val="20"/>
        </w:rPr>
        <w:t>”</w:t>
      </w:r>
      <w:r>
        <w:rPr>
          <w:rFonts w:cs="EUROSTILE;Times New Roman" w:ascii="EUROSTILE;Times New Roman" w:hAnsi="EUROSTILE;Times New Roman"/>
          <w:b/>
          <w:bCs/>
          <w:sz w:val="20"/>
        </w:rPr>
        <w:t xml:space="preserve"> mounting flange and a fillet as the axle diameter transitions from 1-inch diameter to the mounting flange.  The original Brock axles have a </w:t>
      </w:r>
      <w:r>
        <w:rPr>
          <w:rFonts w:cs="EUROSTILE;Times New Roman" w:ascii="EUROSTILE;Times New Roman" w:hAnsi="EUROSTILE;Times New Roman"/>
          <w:b/>
          <w:bCs/>
          <w:sz w:val="20"/>
        </w:rPr>
        <w:t>¼</w:t>
      </w:r>
      <w:r>
        <w:rPr>
          <w:rFonts w:cs="Times New Roman"/>
          <w:b/>
          <w:bCs/>
          <w:sz w:val="20"/>
        </w:rPr>
        <w:t>”</w:t>
      </w:r>
      <w:r>
        <w:rPr>
          <w:rFonts w:cs="EUROSTILE;Times New Roman" w:ascii="EUROSTILE;Times New Roman" w:hAnsi="EUROSTILE;Times New Roman"/>
          <w:b/>
          <w:bCs/>
          <w:sz w:val="20"/>
        </w:rPr>
        <w:t xml:space="preserve"> flange and no fillet, and several have reportedly broken.  The axle is thermally isolated from the gear leg via the use of fiberfax ceramic felt.</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7010" cy="2066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2747010" cy="206629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w:t>
        <w:tab/>
        <w:t>heat shield</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3.</w:t>
        <w:tab/>
      </w:r>
      <w:r>
        <w:rPr>
          <w:rFonts w:cs="EUROSTILE;Times New Roman" w:ascii="EUROSTILE;Times New Roman" w:hAnsi="EUROSTILE;Times New Roman"/>
          <w:b/>
          <w:bCs/>
          <w:sz w:val="20"/>
          <w:u w:val="single"/>
        </w:rPr>
        <w:t>Under the cowling:</w:t>
      </w:r>
      <w:r>
        <w:rPr>
          <w:rFonts w:cs="EUROSTILE;Times New Roman" w:ascii="EUROSTILE;Times New Roman" w:hAnsi="EUROSTILE;Times New Roman"/>
          <w:b/>
          <w:bCs/>
          <w:sz w:val="20"/>
        </w:rPr>
        <w:tab/>
        <w:t>Generally, the engine compartment stays very clean due to the absence of oil from the engine leaking and blowing.  The mating surfaces of the crank case were lapped true and flat prior to assembling the engine, and all mating surfaces of engine components and accessory case were likewise trued, degreased deburred and sealed prior to assembly with emphasis on no leaks and an oil tight seal at all points.  Due to these efforts, the engine leaks very little oil, and the entire engine compartment stays clean.</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7010" cy="2059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2747010" cy="205994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2"/>
        </w:numPr>
        <w:rPr>
          <w:rFonts w:ascii="EUROSTILE;Times New Roman" w:hAnsi="EUROSTILE;Times New Roman" w:cs="EUROSTILE;Times New Roman"/>
          <w:b/>
          <w:b/>
          <w:bCs/>
          <w:sz w:val="20"/>
        </w:rPr>
      </w:pPr>
      <w:r>
        <w:rPr>
          <w:rFonts w:cs="EUROSTILE;Times New Roman" w:ascii="EUROSTILE;Times New Roman" w:hAnsi="EUROSTILE;Times New Roman"/>
          <w:b/>
          <w:bCs/>
          <w:sz w:val="20"/>
        </w:rPr>
        <w:t xml:space="preserve">standard induction carb heat system (proven effective, simple and safe) </w:t>
      </w:r>
    </w:p>
    <w:p>
      <w:pPr>
        <w:pStyle w:val="Normal"/>
        <w:numPr>
          <w:ilvl w:val="0"/>
          <w:numId w:val="2"/>
        </w:numPr>
        <w:rPr>
          <w:rFonts w:ascii="EUROSTILE;Times New Roman" w:hAnsi="EUROSTILE;Times New Roman" w:cs="EUROSTILE;Times New Roman"/>
          <w:b/>
          <w:b/>
          <w:bCs/>
          <w:sz w:val="20"/>
        </w:rPr>
      </w:pPr>
      <w:r>
        <w:rPr>
          <w:rFonts w:cs="EUROSTILE;Times New Roman" w:ascii="EUROSTILE;Times New Roman" w:hAnsi="EUROSTILE;Times New Roman"/>
          <w:b/>
          <w:bCs/>
          <w:sz w:val="20"/>
        </w:rPr>
        <w:t>oil pressure line to oil pressure sender and pressure switch manifold forward of firewall.</w:t>
      </w:r>
    </w:p>
    <w:p>
      <w:pPr>
        <w:pStyle w:val="Normal"/>
        <w:numPr>
          <w:ilvl w:val="0"/>
          <w:numId w:val="2"/>
        </w:numPr>
        <w:rPr/>
      </w:pPr>
      <w:r>
        <w:rPr>
          <w:rFonts w:cs="EUROSTILE;Times New Roman" w:ascii="EUROSTILE;Times New Roman" w:hAnsi="EUROSTILE;Times New Roman"/>
          <w:b/>
          <w:bCs/>
          <w:sz w:val="20"/>
        </w:rPr>
        <w:t xml:space="preserve">B &amp; C alternator.  These units have been tested running for days in a fully shorted configuration . . . virtually indestructible.  It puts out about 12 amps, which will just handle the entire </w:t>
      </w:r>
      <w:r>
        <w:rPr>
          <w:rFonts w:cs="Times New Roman"/>
          <w:b/>
          <w:bCs/>
          <w:sz w:val="20"/>
        </w:rPr>
        <w:t>“</w:t>
      </w:r>
      <w:r>
        <w:rPr>
          <w:rFonts w:cs="EUROSTILE;Times New Roman" w:ascii="EUROSTILE;Times New Roman" w:hAnsi="EUROSTILE;Times New Roman"/>
          <w:b/>
          <w:bCs/>
          <w:sz w:val="20"/>
        </w:rPr>
        <w:t>everything-on</w:t>
      </w:r>
      <w:r>
        <w:rPr>
          <w:rFonts w:cs="Times New Roman"/>
          <w:b/>
          <w:bCs/>
          <w:sz w:val="20"/>
        </w:rPr>
        <w:t>”</w:t>
      </w:r>
      <w:r>
        <w:rPr>
          <w:rFonts w:cs="EUROSTILE;Times New Roman" w:ascii="EUROSTILE;Times New Roman" w:hAnsi="EUROSTILE;Times New Roman"/>
          <w:b/>
          <w:bCs/>
          <w:sz w:val="20"/>
        </w:rPr>
        <w:t xml:space="preserve"> electrical load, including landing light, position lights and strob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4.)</w:t>
        <w:tab/>
      </w:r>
      <w:r>
        <w:rPr>
          <w:rFonts w:cs="EUROSTILE;Times New Roman" w:ascii="EUROSTILE;Times New Roman" w:hAnsi="EUROSTILE;Times New Roman"/>
          <w:b/>
          <w:bCs/>
          <w:sz w:val="20"/>
          <w:u w:val="single"/>
        </w:rPr>
        <w:t>Carb heat box</w:t>
      </w:r>
      <w:r>
        <w:rPr>
          <w:rFonts w:cs="EUROSTILE;Times New Roman" w:ascii="EUROSTILE;Times New Roman" w:hAnsi="EUROSTILE;Times New Roman"/>
          <w:b/>
          <w:bCs/>
          <w:sz w:val="20"/>
        </w:rPr>
        <w:t>:</w:t>
        <w:tab/>
        <w:t>The carburetor heat box is based on 4 type 321 stainless tangs tig-welded to the 321 stainless exhaust pipe on the left side.  Thin 316 stainless ends of the box are bolted to the tangs with #4 stainless fasteners and an aluminum box spans the ends, bolted with a series of tiny #2 bolts and MS21042 jet engine nuts.  Inside the box is an .050</w:t>
      </w:r>
      <w:r>
        <w:rPr>
          <w:rFonts w:cs="Times New Roman"/>
          <w:b/>
          <w:bCs/>
          <w:sz w:val="20"/>
        </w:rPr>
        <w:t>”</w:t>
      </w:r>
      <w:r>
        <w:rPr>
          <w:rFonts w:cs="EUROSTILE;Times New Roman" w:ascii="EUROSTILE;Times New Roman" w:hAnsi="EUROSTILE;Times New Roman"/>
          <w:b/>
          <w:bCs/>
          <w:sz w:val="20"/>
        </w:rPr>
        <w:t xml:space="preserve"> dia. 17-4 PH stainless spring that has been precipitation hardened for toughness (to avoid heat embrittlement and work hardening).  The spring is wrapped around the </w:t>
      </w:r>
      <w:r>
        <w:rPr>
          <w:rFonts w:cs="Times New Roman"/>
          <w:b/>
          <w:bCs/>
          <w:sz w:val="20"/>
        </w:rPr>
        <w:t>“</w:t>
      </w:r>
      <w:r>
        <w:rPr>
          <w:rFonts w:cs="EUROSTILE;Times New Roman" w:ascii="EUROSTILE;Times New Roman" w:hAnsi="EUROSTILE;Times New Roman"/>
          <w:b/>
          <w:bCs/>
          <w:sz w:val="20"/>
        </w:rPr>
        <w:t>wishbone</w:t>
      </w:r>
      <w:r>
        <w:rPr>
          <w:rFonts w:cs="Times New Roman"/>
          <w:b/>
          <w:bCs/>
          <w:sz w:val="20"/>
        </w:rPr>
        <w:t>”</w:t>
      </w:r>
      <w:r>
        <w:rPr>
          <w:rFonts w:cs="EUROSTILE;Times New Roman" w:ascii="EUROSTILE;Times New Roman" w:hAnsi="EUROSTILE;Times New Roman"/>
          <w:b/>
          <w:bCs/>
          <w:sz w:val="20"/>
        </w:rPr>
        <w:t xml:space="preserve"> area of the exhaust pipe for </w:t>
      </w:r>
      <w:r>
        <w:rPr>
          <w:rFonts w:cs="EUROSTILE;Times New Roman" w:ascii="EUROSTILE;Times New Roman" w:hAnsi="EUROSTILE;Times New Roman"/>
          <w:b/>
          <w:bCs/>
          <w:sz w:val="20"/>
        </w:rPr>
        <w:t>maximum</w:t>
      </w:r>
      <w:r>
        <w:rPr>
          <w:rFonts w:cs="EUROSTILE;Times New Roman" w:ascii="EUROSTILE;Times New Roman" w:hAnsi="EUROSTILE;Times New Roman"/>
          <w:b/>
          <w:bCs/>
          <w:sz w:val="20"/>
        </w:rPr>
        <w:t xml:space="preserve"> heat transfer to the induction air.  The carburetor temp gauge typically shows an 8 degree centigrade increase when full carb. heat is applied.   On the </w:t>
      </w:r>
      <w:r>
        <w:rPr>
          <w:rFonts w:cs="Times New Roman"/>
          <w:b/>
          <w:bCs/>
          <w:sz w:val="20"/>
        </w:rPr>
        <w:t>“</w:t>
      </w:r>
      <w:r>
        <w:rPr>
          <w:rFonts w:cs="EUROSTILE;Times New Roman" w:ascii="EUROSTILE;Times New Roman" w:hAnsi="EUROSTILE;Times New Roman"/>
          <w:b/>
          <w:bCs/>
          <w:sz w:val="20"/>
        </w:rPr>
        <w:t>hot</w:t>
      </w:r>
      <w:r>
        <w:rPr>
          <w:rFonts w:cs="Times New Roman"/>
          <w:b/>
          <w:bCs/>
          <w:sz w:val="20"/>
        </w:rPr>
        <w:t>”</w:t>
      </w:r>
      <w:r>
        <w:rPr>
          <w:rFonts w:cs="EUROSTILE;Times New Roman" w:ascii="EUROSTILE;Times New Roman" w:hAnsi="EUROSTILE;Times New Roman"/>
          <w:b/>
          <w:bCs/>
          <w:sz w:val="20"/>
        </w:rPr>
        <w:t xml:space="preserve"> end of both the right and left exhaust pipes, special ¼’’ 302 /304 stainless exhaust flanges were machined replacing the standard 3/16</w:t>
      </w:r>
      <w:r>
        <w:rPr>
          <w:rFonts w:cs="Times New Roman"/>
          <w:b/>
          <w:bCs/>
          <w:sz w:val="20"/>
        </w:rPr>
        <w:t>’’</w:t>
      </w:r>
      <w:r>
        <w:rPr>
          <w:rFonts w:cs="EUROSTILE;Times New Roman" w:ascii="EUROSTILE;Times New Roman" w:hAnsi="EUROSTILE;Times New Roman"/>
          <w:b/>
          <w:bCs/>
          <w:sz w:val="20"/>
        </w:rPr>
        <w:t xml:space="preserve"> flanges.  The original flanges tended to warp slightly at the exhaust ports, which permitted some leakage of exhaust gasses around the exhaust gaskets.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drawing>
          <wp:inline distT="0" distB="0" distL="0" distR="0">
            <wp:extent cx="2743200"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2743200" cy="2057400"/>
                    </a:xfrm>
                    <a:prstGeom prst="rect">
                      <a:avLst/>
                    </a:prstGeom>
                  </pic:spPr>
                </pic:pic>
              </a:graphicData>
            </a:graphic>
          </wp:inline>
        </w:drawing>
      </w:r>
      <w:r>
        <w:rPr>
          <w:rFonts w:eastAsia="EUROSTILE;Times New Roman" w:cs="EUROSTILE;Times New Roman" w:ascii="EUROSTILE;Times New Roman" w:hAnsi="EUROSTILE;Times New Roman"/>
          <w:b/>
          <w:bCs/>
          <w:sz w:val="20"/>
        </w:rPr>
        <w:t xml:space="preserve"> </w:t>
      </w:r>
    </w:p>
    <w:p>
      <w:pPr>
        <w:pStyle w:val="Normal"/>
        <w:jc w:val="center"/>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center"/>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5.)</w:t>
        <w:tab/>
      </w:r>
      <w:r>
        <w:rPr>
          <w:rFonts w:cs="EUROSTILE;Times New Roman" w:ascii="EUROSTILE;Times New Roman" w:hAnsi="EUROSTILE;Times New Roman"/>
          <w:b/>
          <w:bCs/>
          <w:sz w:val="20"/>
          <w:u w:val="single"/>
        </w:rPr>
        <w:t>Carb, Throttle, mixture linkages</w:t>
      </w:r>
      <w:r>
        <w:rPr>
          <w:rFonts w:cs="EUROSTILE;Times New Roman" w:ascii="EUROSTILE;Times New Roman" w:hAnsi="EUROSTILE;Times New Roman"/>
          <w:b/>
          <w:bCs/>
          <w:sz w:val="20"/>
        </w:rPr>
        <w:t>:</w:t>
        <w:tab/>
        <w:tab/>
        <w:t xml:space="preserve">The carburetor was completely overhauled according to Marvel Schebler manual procedures, including throttle shaft, butterfly and shaft bushings, jets and virtually all moving parts.  The Marvel Shebler manual is included with the sale of this project.  The mixture valve was electro polished for a micro-smooth surface allowing smooth rotation at the bottom of the bowl.  All bolts are safety wired.  A carburetor air-temp. thermocouple was mounted in the carb.  All linkages and cables connecting to the carburetor are precisely aligned, and mounted rigidly on .060 plate aluminum.  Return springs likewise are adjusted for adequate tension without overload.  All movements were studied and very carefully set up for very smooth and friction free, full range operation.  Many accidents have been caused by lack of careful, anticipatory attention to this area.  The throttle return springs are redundant and are connected to a thick chromoly tang mounted to the vacuum pump pad.  (All carb. linkage return springs need to be examined under magnification at annual inspection to assess wear at their ends due to unavoidable harmonic vibration). </w:t>
        <w:tab/>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7010" cy="205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2747010" cy="205994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7"/>
        </w:numPr>
        <w:rPr>
          <w:rFonts w:ascii="EUROSTILE;Times New Roman" w:hAnsi="EUROSTILE;Times New Roman" w:cs="EUROSTILE;Times New Roman"/>
          <w:b/>
          <w:b/>
          <w:bCs/>
          <w:sz w:val="20"/>
        </w:rPr>
      </w:pPr>
      <w:r>
        <w:rPr>
          <w:rFonts w:cs="EUROSTILE;Times New Roman" w:ascii="EUROSTILE;Times New Roman" w:hAnsi="EUROSTILE;Times New Roman"/>
          <w:b/>
          <w:bCs/>
          <w:sz w:val="20"/>
        </w:rPr>
        <w:t>carb. air-temp thermocouple</w:t>
      </w:r>
    </w:p>
    <w:p>
      <w:pPr>
        <w:pStyle w:val="Normal"/>
        <w:numPr>
          <w:ilvl w:val="0"/>
          <w:numId w:val="7"/>
        </w:numPr>
        <w:rPr>
          <w:rFonts w:ascii="EUROSTILE;Times New Roman" w:hAnsi="EUROSTILE;Times New Roman" w:cs="EUROSTILE;Times New Roman"/>
          <w:b/>
          <w:b/>
          <w:bCs/>
          <w:sz w:val="20"/>
        </w:rPr>
      </w:pPr>
      <w:r>
        <w:rPr>
          <w:rFonts w:cs="EUROSTILE;Times New Roman" w:ascii="EUROSTILE;Times New Roman" w:hAnsi="EUROSTILE;Times New Roman"/>
          <w:b/>
          <w:bCs/>
          <w:sz w:val="20"/>
        </w:rPr>
        <w:t>.060 plate</w:t>
      </w:r>
    </w:p>
    <w:p>
      <w:pPr>
        <w:pStyle w:val="Normal"/>
        <w:ind w:left="1080" w:hanging="0"/>
        <w:rPr>
          <w:rFonts w:ascii="EUROSTILE;Times New Roman" w:hAnsi="EUROSTILE;Times New Roman" w:cs="EUROSTILE;Times New Roman"/>
          <w:b/>
          <w:b/>
          <w:bCs/>
          <w:sz w:val="20"/>
        </w:rPr>
      </w:pPr>
      <w:r>
        <w:rPr>
          <w:rFonts w:cs="EUROSTILE;Times New Roman" w:ascii="EUROSTILE;Times New Roman" w:hAnsi="EUROSTILE;Times New Roman"/>
          <w:b/>
          <w:bCs/>
          <w:sz w:val="20"/>
        </w:rPr>
        <w:t>(also note silicone RTV rubber between 2 throttle springs to dampen vibration).</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8"/>
        </w:numPr>
        <w:tabs>
          <w:tab w:val="clear" w:pos="720"/>
          <w:tab w:val="left" w:pos="0" w:leader="none"/>
        </w:tabs>
        <w:ind w:left="0" w:hanging="0"/>
        <w:rPr/>
      </w:pPr>
      <w:r>
        <w:rPr>
          <w:rFonts w:cs="EUROSTILE;Times New Roman" w:ascii="EUROSTILE;Times New Roman" w:hAnsi="EUROSTILE;Times New Roman"/>
          <w:b/>
          <w:bCs/>
          <w:sz w:val="20"/>
          <w:u w:val="single"/>
        </w:rPr>
        <w:t>Oil Filter / oil filter adaptor</w:t>
      </w:r>
      <w:r>
        <w:rPr>
          <w:rFonts w:cs="EUROSTILE;Times New Roman" w:ascii="EUROSTILE;Times New Roman" w:hAnsi="EUROSTILE;Times New Roman"/>
          <w:b/>
          <w:bCs/>
          <w:sz w:val="20"/>
        </w:rPr>
        <w:t>:</w:t>
        <w:tab/>
        <w:t>Practically all Continental 0-200</w:t>
      </w:r>
      <w:r>
        <w:rPr>
          <w:rFonts w:cs="Times New Roman"/>
          <w:b/>
          <w:bCs/>
          <w:sz w:val="20"/>
        </w:rPr>
        <w:t>’</w:t>
      </w:r>
      <w:r>
        <w:rPr>
          <w:rFonts w:cs="EUROSTILE;Times New Roman" w:ascii="EUROSTILE;Times New Roman" w:hAnsi="EUROSTILE;Times New Roman"/>
          <w:b/>
          <w:bCs/>
          <w:sz w:val="20"/>
        </w:rPr>
        <w:t>s rely only on the screen filter, and do not have an oil filter at all.  Some have been modified with one of several systems available for a firewall-mounted filter.  A very rare Continental spin-on oil filter adaptor for the 0-200 was located.  (from engines shipped to Saudi Arabia for Cessna 150</w:t>
      </w:r>
      <w:r>
        <w:rPr>
          <w:rFonts w:cs="Times New Roman"/>
          <w:b/>
          <w:bCs/>
          <w:sz w:val="20"/>
        </w:rPr>
        <w:t>’</w:t>
      </w:r>
      <w:r>
        <w:rPr>
          <w:rFonts w:cs="EUROSTILE;Times New Roman" w:ascii="EUROSTILE;Times New Roman" w:hAnsi="EUROSTILE;Times New Roman"/>
          <w:b/>
          <w:bCs/>
          <w:sz w:val="20"/>
        </w:rPr>
        <w:t>s as primary trainers).  It is similar to the oil filter adaptors on the larger Continentals, but shorter.  This allows oil directly from the oil pump to be filtered before going on to the engine.  Other firewall mounted-type filters do not do this.  An oil filter makes it possible to go 50 hrs. between the oil changes.  Aero Shell 15-50 partially synthetic motor oil has been used exclusively, and the engine is spotless on the insid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747010" cy="205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2747010" cy="205994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4"/>
        </w:numPr>
        <w:rPr>
          <w:rFonts w:ascii="EUROSTILE;Times New Roman" w:hAnsi="EUROSTILE;Times New Roman" w:cs="EUROSTILE;Times New Roman"/>
          <w:b/>
          <w:b/>
          <w:bCs/>
          <w:sz w:val="20"/>
        </w:rPr>
      </w:pPr>
      <w:r>
        <w:rPr>
          <w:rFonts w:cs="EUROSTILE;Times New Roman" w:ascii="EUROSTILE;Times New Roman" w:hAnsi="EUROSTILE;Times New Roman"/>
          <w:b/>
          <w:bCs/>
          <w:sz w:val="20"/>
        </w:rPr>
        <w:t>Continental oil filter adaptor</w:t>
      </w:r>
    </w:p>
    <w:p>
      <w:pPr>
        <w:pStyle w:val="Normal"/>
        <w:numPr>
          <w:ilvl w:val="0"/>
          <w:numId w:val="4"/>
        </w:numPr>
        <w:rPr>
          <w:rFonts w:ascii="EUROSTILE;Times New Roman" w:hAnsi="EUROSTILE;Times New Roman" w:cs="EUROSTILE;Times New Roman"/>
          <w:b/>
          <w:b/>
          <w:bCs/>
          <w:sz w:val="20"/>
        </w:rPr>
      </w:pPr>
      <w:r>
        <w:rPr>
          <w:rFonts w:cs="EUROSTILE;Times New Roman" w:ascii="EUROSTILE;Times New Roman" w:hAnsi="EUROSTILE;Times New Roman"/>
          <w:b/>
          <w:bCs/>
          <w:sz w:val="20"/>
        </w:rPr>
        <w:t>Oil temp. sender</w:t>
      </w:r>
    </w:p>
    <w:p>
      <w:pPr>
        <w:pStyle w:val="Normal"/>
        <w:ind w:left="360" w:hanging="0"/>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ind w:left="360" w:hanging="0"/>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TextBodyIndent"/>
        <w:numPr>
          <w:ilvl w:val="0"/>
          <w:numId w:val="8"/>
        </w:numPr>
        <w:tabs>
          <w:tab w:val="clear" w:pos="720"/>
          <w:tab w:val="left" w:pos="0" w:leader="none"/>
        </w:tabs>
        <w:ind w:left="0" w:hanging="0"/>
        <w:rPr/>
      </w:pPr>
      <w:r>
        <w:rPr/>
        <w:t>The tachometer proximity sensor sender is mounted on the case centerline via. Custom machined .125</w:t>
      </w:r>
      <w:r>
        <w:rPr>
          <w:rFonts w:cs="Times New Roman" w:ascii="Times New Roman" w:hAnsi="Times New Roman"/>
        </w:rPr>
        <w:t>”</w:t>
      </w:r>
      <w:r>
        <w:rPr/>
        <w:t xml:space="preserve"> 2024-T351 aluminum flanges.  It reads a 60-tooth electro less nickel-plated chrome moly timing wheel mounted between the prop flange and the 5-inch prop extension.</w:t>
      </w:r>
    </w:p>
    <w:p>
      <w:pPr>
        <w:pStyle w:val="TextBodyIndent"/>
        <w:rPr/>
      </w:pPr>
      <w:r>
        <w:rPr/>
      </w:r>
    </w:p>
    <w:p>
      <w:pPr>
        <w:pStyle w:val="TextBodyIndent"/>
        <w:rPr/>
      </w:pPr>
      <w:r>
        <w:rPr/>
      </w:r>
    </w:p>
    <w:p>
      <w:pPr>
        <w:pStyle w:val="Normal"/>
        <w:rPr>
          <w:rFonts w:ascii="EUROSTILE;Times New Roman" w:hAnsi="EUROSTILE;Times New Roman" w:cs="EUROSTILE;Times New Roman"/>
          <w:b/>
          <w:b/>
          <w:bCs/>
          <w:sz w:val="20"/>
        </w:rPr>
      </w:pPr>
      <w:r>
        <w:rPr>
          <w:rFonts w:eastAsia="EUROSTILE;Times New Roman" w:cs="EUROSTILE;Times New Roman" w:ascii="EUROSTILE;Times New Roman" w:hAnsi="EUROSTILE;Times New Roman"/>
          <w:b/>
          <w:bCs/>
          <w:sz w:val="20"/>
        </w:rPr>
        <w:t xml:space="preserve"> </w:t>
      </w:r>
      <w:r>
        <w:rPr>
          <w:rFonts w:cs="EUROSTILE;Times New Roman" w:ascii="EUROSTILE;Times New Roman" w:hAnsi="EUROSTILE;Times New Roman"/>
          <w:b/>
          <w:bCs/>
          <w:sz w:val="20"/>
        </w:rPr>
        <w:drawing>
          <wp:inline distT="0" distB="0" distL="0" distR="0">
            <wp:extent cx="2712720" cy="2038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 r="-6" b="-8"/>
                    <a:stretch>
                      <a:fillRect/>
                    </a:stretch>
                  </pic:blipFill>
                  <pic:spPr bwMode="auto">
                    <a:xfrm>
                      <a:off x="0" y="0"/>
                      <a:ext cx="2712720" cy="2038985"/>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18.)</w:t>
        <w:tab/>
      </w:r>
      <w:r>
        <w:rPr>
          <w:rFonts w:cs="EUROSTILE;Times New Roman" w:ascii="EUROSTILE;Times New Roman" w:hAnsi="EUROSTILE;Times New Roman"/>
          <w:b/>
          <w:bCs/>
          <w:sz w:val="20"/>
          <w:u w:val="single"/>
        </w:rPr>
        <w:t>Crankcase ventilation</w:t>
      </w:r>
      <w:r>
        <w:rPr>
          <w:rFonts w:cs="EUROSTILE;Times New Roman" w:ascii="EUROSTILE;Times New Roman" w:hAnsi="EUROSTILE;Times New Roman"/>
          <w:b/>
          <w:bCs/>
          <w:sz w:val="20"/>
        </w:rPr>
        <w:t xml:space="preserve">:         The crankcase ventilation fitting passes through the accessory case cover.  On the inner surface of the cover, a heli arc-welded aluminum baffle </w:t>
      </w:r>
      <w:r>
        <w:rPr>
          <w:rFonts w:cs="EUROSTILE;Times New Roman" w:ascii="EUROSTILE;Times New Roman" w:hAnsi="EUROSTILE;Times New Roman"/>
          <w:b/>
          <w:bCs/>
          <w:sz w:val="20"/>
        </w:rPr>
        <w:t>shields</w:t>
      </w:r>
      <w:r>
        <w:rPr>
          <w:rFonts w:cs="EUROSTILE;Times New Roman" w:ascii="EUROSTILE;Times New Roman" w:hAnsi="EUROSTILE;Times New Roman"/>
          <w:b/>
          <w:bCs/>
          <w:sz w:val="20"/>
        </w:rPr>
        <w:t xml:space="preserve"> the vent orifice.  The baffle is oriented to </w:t>
      </w:r>
      <w:r>
        <w:rPr>
          <w:rFonts w:cs="EUROSTILE;Times New Roman" w:ascii="EUROSTILE;Times New Roman" w:hAnsi="EUROSTILE;Times New Roman"/>
          <w:b/>
          <w:bCs/>
          <w:sz w:val="20"/>
        </w:rPr>
        <w:t>shield</w:t>
      </w:r>
      <w:r>
        <w:rPr>
          <w:rFonts w:cs="EUROSTILE;Times New Roman" w:ascii="EUROSTILE;Times New Roman" w:hAnsi="EUROSTILE;Times New Roman"/>
          <w:b/>
          <w:bCs/>
          <w:sz w:val="20"/>
        </w:rPr>
        <w:t xml:space="preserve"> the orifice from oil splash from the direction of rotation of the timing gears.  This greatly reduces the volume of oil mist carried out of the crankcase with crankcase gases.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Based on reports of needle bearings getting loose inside engine without a starter, the needle bearings that support the conventional starter gear inside the accessory case have been removed at assembly of case.</w:t>
      </w:r>
    </w:p>
    <w:p>
      <w:pPr>
        <w:pStyle w:val="Normal"/>
        <w:rPr>
          <w:rFonts w:ascii="EUROSTILE;Times New Roman" w:hAnsi="EUROSTILE;Times New Roman" w:eastAsia="EUROSTILE;Times New Roman" w:cs="EUROSTILE;Times New Roman"/>
          <w:b/>
          <w:b/>
          <w:bCs/>
          <w:sz w:val="20"/>
        </w:rPr>
      </w:pPr>
      <w:r>
        <w:rPr>
          <w:rFonts w:eastAsia="EUROSTILE;Times New Roman" w:cs="EUROSTILE;Times New Roman" w:ascii="EUROSTILE;Times New Roman" w:hAnsi="EUROSTILE;Times New Roman"/>
          <w:b/>
          <w:bCs/>
          <w:sz w:val="20"/>
        </w:rPr>
        <w:t xml:space="preserve">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858770" cy="2148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2858770" cy="2148840"/>
                    </a:xfrm>
                    <a:prstGeom prst="rect">
                      <a:avLst/>
                    </a:prstGeom>
                  </pic:spPr>
                </pic:pic>
              </a:graphicData>
            </a:graphic>
          </wp:inline>
        </w:drawing>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pPr>
      <w:r>
        <w:rPr>
          <w:rFonts w:cs="EUROSTILE;Times New Roman" w:ascii="EUROSTILE;Times New Roman" w:hAnsi="EUROSTILE;Times New Roman"/>
          <w:b/>
          <w:bCs/>
          <w:sz w:val="20"/>
        </w:rPr>
        <w:t>19.)</w:t>
        <w:tab/>
      </w:r>
      <w:r>
        <w:rPr>
          <w:rFonts w:cs="EUROSTILE;Times New Roman" w:ascii="EUROSTILE;Times New Roman" w:hAnsi="EUROSTILE;Times New Roman"/>
          <w:b/>
          <w:bCs/>
          <w:sz w:val="20"/>
          <w:u w:val="single"/>
        </w:rPr>
        <w:t>Oil separator and Motor Mount</w:t>
      </w:r>
      <w:r>
        <w:rPr>
          <w:rFonts w:cs="EUROSTILE;Times New Roman" w:ascii="EUROSTILE;Times New Roman" w:hAnsi="EUROSTILE;Times New Roman"/>
          <w:b/>
          <w:bCs/>
          <w:sz w:val="20"/>
        </w:rPr>
        <w:t>:</w:t>
        <w:tab/>
        <w:t xml:space="preserve">The oil separator has been opened and 2 </w:t>
      </w:r>
      <w:r>
        <w:rPr>
          <w:rFonts w:cs="Times New Roman"/>
          <w:b/>
          <w:bCs/>
          <w:sz w:val="20"/>
        </w:rPr>
        <w:t>“</w:t>
      </w:r>
      <w:r>
        <w:rPr>
          <w:rFonts w:cs="EUROSTILE;Times New Roman" w:ascii="EUROSTILE;Times New Roman" w:hAnsi="EUROSTILE;Times New Roman"/>
          <w:b/>
          <w:bCs/>
          <w:sz w:val="20"/>
        </w:rPr>
        <w:t>Brillo</w:t>
      </w:r>
      <w:r>
        <w:rPr>
          <w:rFonts w:cs="Times New Roman"/>
          <w:b/>
          <w:bCs/>
          <w:sz w:val="20"/>
        </w:rPr>
        <w:t>”</w:t>
      </w:r>
      <w:r>
        <w:rPr>
          <w:rFonts w:cs="EUROSTILE;Times New Roman" w:ascii="EUROSTILE;Times New Roman" w:hAnsi="EUROSTILE;Times New Roman"/>
          <w:b/>
          <w:bCs/>
          <w:sz w:val="20"/>
        </w:rPr>
        <w:t xml:space="preserve"> pads have been inserted to increase oil condensation.  The oil separator is thermally insulated from the firewall with ceramic paper to reduce any potential for heat-soak into firewall structure and into glass of reserve (header) fuel tank.</w:t>
        <w:tab/>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pPr>
      <w:r>
        <w:rPr>
          <w:rFonts w:cs="EUROSTILE;Times New Roman" w:ascii="EUROSTILE;Times New Roman" w:hAnsi="EUROSTILE;Times New Roman"/>
          <w:b/>
          <w:bCs/>
          <w:sz w:val="20"/>
        </w:rPr>
        <w:t xml:space="preserve">The bolting of the motor mount to the mounting extrusions is reinforced by chromoly slugs turned and drilled to fit on the inside of the 4 open forward stubs of the motor mount.  These allow the 8  AN-4 bolts attaching the engine mount to the airplane to be torqued to full torque without ovalizing or </w:t>
      </w:r>
      <w:r>
        <w:rPr>
          <w:rFonts w:cs="EUROSTILE;Times New Roman" w:ascii="EUROSTILE;Times New Roman" w:hAnsi="EUROSTILE;Times New Roman"/>
          <w:b/>
          <w:bCs/>
          <w:sz w:val="20"/>
        </w:rPr>
        <w:t>distorting</w:t>
      </w:r>
      <w:r>
        <w:rPr>
          <w:rFonts w:cs="EUROSTILE;Times New Roman" w:ascii="EUROSTILE;Times New Roman" w:hAnsi="EUROSTILE;Times New Roman"/>
          <w:b/>
          <w:bCs/>
          <w:sz w:val="20"/>
        </w:rPr>
        <w:t xml:space="preserve"> the stubs of the motor mount.  Before the motor mount was mounted to the airplane, it was magnafluxed by Aeroprop at Jefferson county airport – Denver and it has been completely sloshed with linseed oil.</w:t>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pPr>
      <w:r>
        <w:rPr>
          <w:rFonts w:cs="EUROSTILE;Times New Roman" w:ascii="EUROSTILE;Times New Roman" w:hAnsi="EUROSTILE;Times New Roman"/>
          <w:b/>
          <w:bCs/>
          <w:sz w:val="20"/>
        </w:rPr>
        <w:drawing>
          <wp:inline distT="0" distB="0" distL="0" distR="0">
            <wp:extent cx="251968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6" r="-4" b="-6"/>
                    <a:stretch>
                      <a:fillRect/>
                    </a:stretch>
                  </pic:blipFill>
                  <pic:spPr bwMode="auto">
                    <a:xfrm>
                      <a:off x="0" y="0"/>
                      <a:ext cx="2519680" cy="1895475"/>
                    </a:xfrm>
                    <a:prstGeom prst="rect">
                      <a:avLst/>
                    </a:prstGeom>
                  </pic:spPr>
                </pic:pic>
              </a:graphicData>
            </a:graphic>
          </wp:inline>
        </w:drawing>
      </w:r>
      <w:r>
        <w:rPr>
          <w:rFonts w:eastAsia="EUROSTILE;Times New Roman" w:cs="EUROSTILE;Times New Roman" w:ascii="EUROSTILE;Times New Roman" w:hAnsi="EUROSTILE;Times New Roman"/>
          <w:b/>
          <w:bCs/>
          <w:sz w:val="20"/>
        </w:rPr>
        <w:t xml:space="preserve">    </w:t>
      </w:r>
      <w:r>
        <w:rPr>
          <w:rFonts w:cs="EUROSTILE;Times New Roman" w:ascii="EUROSTILE;Times New Roman" w:hAnsi="EUROSTILE;Times New Roman"/>
          <w:b/>
          <w:bCs/>
          <w:sz w:val="20"/>
        </w:rPr>
        <w:drawing>
          <wp:inline distT="0" distB="0" distL="0" distR="0">
            <wp:extent cx="2503170" cy="1883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2503170" cy="1883410"/>
                    </a:xfrm>
                    <a:prstGeom prst="rect">
                      <a:avLst/>
                    </a:prstGeom>
                  </pic:spPr>
                </pic:pic>
              </a:graphicData>
            </a:graphic>
          </wp:inline>
        </w:drawing>
      </w:r>
      <w:r>
        <w:rPr>
          <w:rFonts w:eastAsia="EUROSTILE;Times New Roman" w:cs="EUROSTILE;Times New Roman" w:ascii="EUROSTILE;Times New Roman" w:hAnsi="EUROSTILE;Times New Roman"/>
          <w:b/>
          <w:bCs/>
          <w:sz w:val="20"/>
        </w:rPr>
        <w:t xml:space="preserve"> </w:t>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ab/>
        <w:t xml:space="preserve">   </w:t>
        <w:tab/>
        <w:tab/>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above:</w:t>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numPr>
          <w:ilvl w:val="0"/>
          <w:numId w:val="3"/>
        </w:numPr>
        <w:jc w:val="both"/>
        <w:rPr/>
      </w:pPr>
      <w:r>
        <w:rPr>
          <w:rFonts w:cs="EUROSTILE;Times New Roman" w:ascii="EUROSTILE;Times New Roman" w:hAnsi="EUROSTILE;Times New Roman"/>
          <w:b/>
          <w:bCs/>
          <w:sz w:val="20"/>
        </w:rPr>
        <w:t xml:space="preserve">joining of mount to extrusions uses internal chromoly slug for full </w:t>
      </w:r>
      <w:r>
        <w:rPr>
          <w:rFonts w:cs="EUROSTILE;Times New Roman" w:ascii="EUROSTILE;Times New Roman" w:hAnsi="EUROSTILE;Times New Roman"/>
          <w:b/>
          <w:bCs/>
          <w:sz w:val="20"/>
        </w:rPr>
        <w:t>torqueing</w:t>
      </w:r>
      <w:r>
        <w:rPr>
          <w:rFonts w:cs="EUROSTILE;Times New Roman" w:ascii="EUROSTILE;Times New Roman" w:hAnsi="EUROSTILE;Times New Roman"/>
          <w:b/>
          <w:bCs/>
          <w:sz w:val="20"/>
        </w:rPr>
        <w:t xml:space="preserve"> of bolts</w:t>
      </w:r>
    </w:p>
    <w:p>
      <w:pPr>
        <w:pStyle w:val="Normal"/>
        <w:numPr>
          <w:ilvl w:val="0"/>
          <w:numId w:val="3"/>
        </w:numPr>
        <w:jc w:val="both"/>
        <w:rPr/>
      </w:pPr>
      <w:r>
        <w:rPr>
          <w:rFonts w:cs="EUROSTILE;Times New Roman" w:ascii="EUROSTILE;Times New Roman" w:hAnsi="EUROSTILE;Times New Roman"/>
          <w:b/>
          <w:bCs/>
          <w:sz w:val="20"/>
        </w:rPr>
        <w:t xml:space="preserve">oil separator.  Chromoly insures no </w:t>
      </w:r>
      <w:r>
        <w:rPr>
          <w:rFonts w:cs="EUROSTILE;Times New Roman" w:ascii="EUROSTILE;Times New Roman" w:hAnsi="EUROSTILE;Times New Roman"/>
          <w:b/>
          <w:bCs/>
          <w:sz w:val="20"/>
        </w:rPr>
        <w:t>bimetallic</w:t>
      </w:r>
      <w:r>
        <w:rPr>
          <w:rFonts w:cs="EUROSTILE;Times New Roman" w:ascii="EUROSTILE;Times New Roman" w:hAnsi="EUROSTILE;Times New Roman"/>
          <w:b/>
          <w:bCs/>
          <w:sz w:val="20"/>
        </w:rPr>
        <w:t xml:space="preserve"> galvanic </w:t>
      </w:r>
      <w:r>
        <w:rPr>
          <w:rFonts w:cs="EUROSTILE;Times New Roman" w:ascii="EUROSTILE;Times New Roman" w:hAnsi="EUROSTILE;Times New Roman"/>
          <w:b/>
          <w:bCs/>
          <w:sz w:val="20"/>
        </w:rPr>
        <w:t>corrosion</w:t>
      </w:r>
      <w:r>
        <w:rPr>
          <w:rFonts w:cs="EUROSTILE;Times New Roman" w:ascii="EUROSTILE;Times New Roman" w:hAnsi="EUROSTILE;Times New Roman"/>
          <w:b/>
          <w:bCs/>
          <w:sz w:val="20"/>
        </w:rPr>
        <w:t xml:space="preserve"> potential.</w:t>
      </w:r>
    </w:p>
    <w:p>
      <w:pPr>
        <w:pStyle w:val="Normal"/>
        <w:numPr>
          <w:ilvl w:val="0"/>
          <w:numId w:val="3"/>
        </w:numPr>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oil separator thermal insulation</w:t>
      </w:r>
    </w:p>
    <w:p>
      <w:pPr>
        <w:pStyle w:val="Normal"/>
        <w:numPr>
          <w:ilvl w:val="0"/>
          <w:numId w:val="3"/>
        </w:numPr>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oil return line</w:t>
      </w:r>
    </w:p>
    <w:p>
      <w:pPr>
        <w:pStyle w:val="Normal"/>
        <w:numPr>
          <w:ilvl w:val="0"/>
          <w:numId w:val="3"/>
        </w:numPr>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sealed tach drive preventing oil pressure failure through tach drive seal.</w:t>
      </w:r>
    </w:p>
    <w:p>
      <w:pPr>
        <w:pStyle w:val="Normal"/>
        <w:numPr>
          <w:ilvl w:val="0"/>
          <w:numId w:val="3"/>
        </w:numPr>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another view of oil filter adaptor</w:t>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pPr>
      <w:r>
        <w:rPr>
          <w:rFonts w:cs="EUROSTILE;Times New Roman" w:ascii="EUROSTILE;Times New Roman" w:hAnsi="EUROSTILE;Times New Roman"/>
          <w:b/>
          <w:bCs/>
          <w:sz w:val="20"/>
        </w:rPr>
        <w:t>20.)</w:t>
        <w:tab/>
      </w:r>
      <w:r>
        <w:rPr>
          <w:rFonts w:cs="EUROSTILE;Times New Roman" w:ascii="EUROSTILE;Times New Roman" w:hAnsi="EUROSTILE;Times New Roman"/>
          <w:b/>
          <w:bCs/>
          <w:sz w:val="20"/>
          <w:u w:val="single"/>
        </w:rPr>
        <w:t>Belly compartment</w:t>
      </w:r>
      <w:r>
        <w:rPr>
          <w:rFonts w:cs="EUROSTILE;Times New Roman" w:ascii="EUROSTILE;Times New Roman" w:hAnsi="EUROSTILE;Times New Roman"/>
          <w:b/>
          <w:bCs/>
          <w:sz w:val="20"/>
        </w:rPr>
        <w:t>:</w:t>
        <w:tab/>
        <w:t xml:space="preserve">Forward of the firewall is a compartment </w:t>
      </w:r>
      <w:r>
        <w:rPr>
          <w:rFonts w:cs="EUROSTILE;Times New Roman" w:ascii="EUROSTILE;Times New Roman" w:hAnsi="EUROSTILE;Times New Roman"/>
          <w:b/>
          <w:bCs/>
          <w:sz w:val="20"/>
        </w:rPr>
        <w:t>accessible</w:t>
      </w:r>
      <w:r>
        <w:rPr>
          <w:rFonts w:cs="EUROSTILE;Times New Roman" w:ascii="EUROSTILE;Times New Roman" w:hAnsi="EUROSTILE;Times New Roman"/>
          <w:b/>
          <w:bCs/>
          <w:sz w:val="20"/>
        </w:rPr>
        <w:t xml:space="preserve"> through a cover between gear legs.  It contains many components away from the heat and exposure of the engine compartment.   Shown below are the fuel filter,  pressure switch for the Hobbs /  oil pressure warning light, and the Piper fuel valve that replaced the original brass fuel valve. </w:t>
      </w:r>
    </w:p>
    <w:p>
      <w:pPr>
        <w:pStyle w:val="Normal"/>
        <w:jc w:val="both"/>
        <w:rPr>
          <w:rFonts w:ascii="EUROSTILE;Times New Roman" w:hAnsi="EUROSTILE;Times New Roman" w:cs="EUROSTILE;Times New Roman"/>
          <w:b/>
          <w:b/>
          <w:bCs/>
          <w:sz w:val="20"/>
        </w:rPr>
      </w:pPr>
      <w:r>
        <w:rPr>
          <w:rFonts w:eastAsia="EUROSTILE;Times New Roman" w:cs="EUROSTILE;Times New Roman" w:ascii="EUROSTILE;Times New Roman" w:hAnsi="EUROSTILE;Times New Roman"/>
          <w:b/>
          <w:bCs/>
          <w:sz w:val="20"/>
        </w:rPr>
        <w:t xml:space="preserve">  </w:t>
      </w:r>
      <w:r>
        <w:rPr>
          <w:rFonts w:cs="EUROSTILE;Times New Roman" w:ascii="EUROSTILE;Times New Roman" w:hAnsi="EUROSTILE;Times New Roman"/>
          <w:b/>
          <w:bCs/>
          <w:sz w:val="20"/>
        </w:rPr>
        <w:tab/>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517140" cy="1887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2517140" cy="1887855"/>
                    </a:xfrm>
                    <a:prstGeom prst="rect">
                      <a:avLst/>
                    </a:prstGeom>
                  </pic:spPr>
                </pic:pic>
              </a:graphicData>
            </a:graphic>
          </wp:inline>
        </w:drawing>
      </w:r>
    </w:p>
    <w:p>
      <w:pPr>
        <w:pStyle w:val="Normal"/>
        <w:ind w:left="360" w:hanging="0"/>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ind w:left="360" w:hanging="0"/>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t>----------------------------------------------------------------------------------------------------------------------------</w:t>
        <w:tab/>
      </w:r>
    </w:p>
    <w:p>
      <w:pPr>
        <w:pStyle w:val="Normal"/>
        <w:jc w:val="both"/>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dditional equipment, tools. Spares, parts and accessorie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4 new Medallion (Superior Airparts) cylinders, Forged auto pistons, (Venolia), Total Seal Ring set.  Pistons sized exactly for std. Bore cylinders.  8 : 1 compression ratio.</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drawing>
          <wp:inline distT="0" distB="0" distL="0" distR="0">
            <wp:extent cx="2517140" cy="1846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660" t="11189" r="12496" b="19339"/>
                    <a:stretch>
                      <a:fillRect/>
                    </a:stretch>
                  </pic:blipFill>
                  <pic:spPr bwMode="auto">
                    <a:xfrm>
                      <a:off x="0" y="0"/>
                      <a:ext cx="2517140" cy="1846580"/>
                    </a:xfrm>
                    <a:prstGeom prst="rect">
                      <a:avLst/>
                    </a:prstGeom>
                  </pic:spPr>
                </pic:pic>
              </a:graphicData>
            </a:graphic>
          </wp:inline>
        </w:drawing>
      </w:r>
      <w:r>
        <w:rPr>
          <w:rFonts w:cs="EUROSTILE;Times New Roman" w:ascii="EUROSTILE;Times New Roman" w:hAnsi="EUROSTILE;Times New Roman"/>
          <w:b/>
          <w:bCs/>
          <w:sz w:val="20"/>
        </w:rPr>
        <w:tab/>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Excellent trailer designed for the Vari Eze.  Used by many here locally.  Stable and smooth at highway speeds.  Carries all but canard.  Roof racks included, for canard.</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517140" cy="150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242" t="1260" r="-6" b="23850"/>
                    <a:stretch>
                      <a:fillRect/>
                    </a:stretch>
                  </pic:blipFill>
                  <pic:spPr bwMode="auto">
                    <a:xfrm>
                      <a:off x="0" y="0"/>
                      <a:ext cx="2517140" cy="1503680"/>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Complete replacement Rosenhann (Matco) brakes. (rare) including bearings.  (New)</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drawing>
          <wp:inline distT="0" distB="0" distL="0" distR="0">
            <wp:extent cx="2517140" cy="1887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2517140" cy="1887855"/>
                    </a:xfrm>
                    <a:prstGeom prst="rect">
                      <a:avLst/>
                    </a:prstGeom>
                  </pic:spPr>
                </pic:pic>
              </a:graphicData>
            </a:graphic>
          </wp:inline>
        </w:drawing>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Freshly overhauled, yellow tagged Cessna 60-amp alternator. (For powering quartz-electric heat)</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 xml:space="preserve">Ceramic </w:t>
      </w:r>
      <w:r>
        <w:rPr>
          <w:rFonts w:cs="Times New Roman"/>
          <w:b/>
          <w:bCs/>
          <w:sz w:val="20"/>
        </w:rPr>
        <w:t>“</w:t>
      </w:r>
      <w:r>
        <w:rPr>
          <w:rFonts w:cs="EUROSTILE;Times New Roman" w:ascii="EUROSTILE;Times New Roman" w:hAnsi="EUROSTILE;Times New Roman"/>
          <w:b/>
          <w:bCs/>
          <w:sz w:val="20"/>
        </w:rPr>
        <w:t>dingle ball</w:t>
      </w:r>
      <w:r>
        <w:rPr>
          <w:rFonts w:cs="Times New Roman"/>
          <w:b/>
          <w:bCs/>
          <w:sz w:val="20"/>
        </w:rPr>
        <w:t>”</w:t>
      </w:r>
      <w:r>
        <w:rPr>
          <w:rFonts w:cs="EUROSTILE;Times New Roman" w:ascii="EUROSTILE;Times New Roman" w:hAnsi="EUROSTILE;Times New Roman"/>
          <w:b/>
          <w:bCs/>
          <w:sz w:val="20"/>
        </w:rPr>
        <w:t xml:space="preserve"> hone to install 400 grit crosshatch finish to cylinder bores required for Total Seal Ring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3 Rugged wooden shipping crates designed to hold one crankshaft, 1 camshaft and 1 cylinder</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Turned aluminum mandrel for balancing main wheel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Turned aluminum mandrel for balancing prop.</w:t>
      </w:r>
    </w:p>
    <w:p>
      <w:pPr>
        <w:pStyle w:val="Normal"/>
        <w:ind w:left="720" w:hanging="720"/>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ind w:left="720" w:hanging="720"/>
        <w:rPr/>
      </w:pPr>
      <w:r>
        <w:rPr>
          <w:rFonts w:cs="EUROSTILE;Times New Roman" w:ascii="EUROSTILE;Times New Roman" w:hAnsi="EUROSTILE;Times New Roman"/>
          <w:b/>
          <w:bCs/>
          <w:sz w:val="20"/>
        </w:rPr>
        <w:t xml:space="preserve">CAD-produced engineering drawings of unique parts, fully </w:t>
      </w:r>
      <w:r>
        <w:rPr>
          <w:rFonts w:cs="EUROSTILE;Times New Roman" w:ascii="EUROSTILE;Times New Roman" w:hAnsi="EUROSTILE;Times New Roman"/>
          <w:b/>
          <w:bCs/>
          <w:sz w:val="20"/>
        </w:rPr>
        <w:t>dimensioned</w:t>
      </w:r>
      <w:r>
        <w:rPr>
          <w:rFonts w:cs="EUROSTILE;Times New Roman" w:ascii="EUROSTILE;Times New Roman" w:hAnsi="EUROSTILE;Times New Roman"/>
          <w:b/>
          <w:bCs/>
          <w:sz w:val="20"/>
        </w:rPr>
        <w:t>, calling out materials, alloy and condition for all machined parts of plan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Most original shipping cartons for all parts of plane.</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ll receipts for all purchases of parts, materials and service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ll manufacturer’s data sheets and specifications for all components of aircraft.</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ll original plans and template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All correspondence with RAF and suppliers during construction.</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Sturdy engine stand on heavy-duty castors built from 2 x 8 lumber.</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2- David Clark Headset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Vacuum pump adaptor</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Various Brock, Aircraft Spruce and other catalogs, reference and technical information.</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Marvel Schebler manual</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t>Older GPS</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jc w:val="center"/>
        <w:rPr/>
      </w:pPr>
      <w:r>
        <w:rPr>
          <w:rFonts w:cs="EUROSTILE;Times New Roman" w:ascii="EUROSTILE;Times New Roman" w:hAnsi="EUROSTILE;Times New Roman"/>
          <w:b/>
          <w:bCs/>
          <w:sz w:val="20"/>
          <w:u w:val="single"/>
        </w:rPr>
        <w:t>Also available</w:t>
      </w:r>
      <w:r>
        <w:rPr>
          <w:rFonts w:cs="EUROSTILE;Times New Roman" w:ascii="EUROSTILE;Times New Roman" w:hAnsi="EUROSTILE;Times New Roman"/>
          <w:b/>
          <w:bCs/>
          <w:sz w:val="20"/>
        </w:rPr>
        <w:t>:</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eastAsia="EUROSTILE;Times New Roman" w:cs="EUROSTILE;Times New Roman" w:ascii="EUROSTILE;Times New Roman" w:hAnsi="EUROSTILE;Times New Roman"/>
          <w:b/>
          <w:bCs/>
          <w:sz w:val="20"/>
        </w:rPr>
        <w:t xml:space="preserve">  </w:t>
      </w:r>
      <w:r>
        <w:rPr>
          <w:rFonts w:cs="EUROSTILE;Times New Roman" w:ascii="EUROSTILE;Times New Roman" w:hAnsi="EUROSTILE;Times New Roman"/>
          <w:b/>
          <w:bCs/>
          <w:sz w:val="20"/>
        </w:rPr>
        <w:t xml:space="preserve">Spare engine, 0-SMOH Dick Waters Continental 0-200 spare engine – completely stock. W/ carb, Bendix mags, vacuum pump; $6000.00.  </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pPr>
      <w:r>
        <w:rPr>
          <w:rFonts w:cs="EUROSTILE;Times New Roman" w:ascii="EUROSTILE;Times New Roman" w:hAnsi="EUROSTILE;Times New Roman"/>
          <w:b/>
          <w:bCs/>
          <w:sz w:val="20"/>
        </w:rPr>
        <w:t>Vari Eze project about 70% complete, in primer:  $2000.00</w:t>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Normal"/>
        <w:rPr>
          <w:rFonts w:ascii="EUROSTILE;Times New Roman" w:hAnsi="EUROSTILE;Times New Roman" w:cs="EUROSTILE;Times New Roman"/>
          <w:b/>
          <w:b/>
          <w:bCs/>
          <w:sz w:val="20"/>
        </w:rPr>
      </w:pPr>
      <w:r>
        <w:rPr>
          <w:rFonts w:cs="EUROSTILE;Times New Roman" w:ascii="EUROSTILE;Times New Roman" w:hAnsi="EUROSTILE;Times New Roman"/>
          <w:b/>
          <w:bCs/>
          <w:sz w:val="20"/>
        </w:rPr>
      </w:r>
    </w:p>
    <w:p>
      <w:pPr>
        <w:pStyle w:val="Heading2"/>
        <w:rPr/>
      </w:pPr>
      <w:r>
        <w:rPr/>
        <w:t>END</w:t>
      </w:r>
    </w:p>
    <w:sectPr>
      <w:headerReference w:type="default" r:id="rId27"/>
      <w:headerReference w:type="first" r:id="rId2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ROSTILE;Times New Roman" w:hAnsi="EUROSTILE;Times New Roman" w:cs="EUROSTILE;Times New Roman"/>
      <w:b/>
      <w:bCs/>
    </w:rPr>
  </w:style>
  <w:style w:type="paragraph" w:styleId="Heading2">
    <w:name w:val="Heading 2"/>
    <w:basedOn w:val="Normal"/>
    <w:next w:val="Normal"/>
    <w:qFormat/>
    <w:pPr>
      <w:keepNext w:val="true"/>
      <w:numPr>
        <w:ilvl w:val="1"/>
        <w:numId w:val="1"/>
      </w:numPr>
      <w:jc w:val="center"/>
      <w:outlineLvl w:val="1"/>
    </w:pPr>
    <w:rPr>
      <w:rFonts w:ascii="EUROSTILE;Times New Roman" w:hAnsi="EUROSTILE;Times New Roman" w:cs="EUROSTILE;Times New Roman"/>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EUROSTILE;Times New Roman" w:hAnsi="EUROSTILE;Times New Roman" w:cs="EUROSTILE;Times New Roman"/>
      <w:b/>
      <w:bCs/>
      <w:sz w:val="28"/>
      <w:u w:val="single"/>
    </w:rPr>
  </w:style>
  <w:style w:type="paragraph" w:styleId="TextBody">
    <w:name w:val="Body Text"/>
    <w:basedOn w:val="Normal"/>
    <w:pPr/>
    <w:rPr>
      <w:rFonts w:ascii="EUROSTILE;Times New Roman" w:hAnsi="EUROSTILE;Times New Roman"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EUROSTILE;Times New Roman" w:hAnsi="EUROSTILE;Times New Roman" w:cs="EUROSTILE;Times New Roman"/>
      <w:b/>
      <w:bCs/>
      <w:i/>
      <w:iCs/>
      <w:sz w:val="20"/>
    </w:rPr>
  </w:style>
  <w:style w:type="paragraph" w:styleId="TextBodyIndent">
    <w:name w:val="Body Text Indent"/>
    <w:basedOn w:val="Normal"/>
    <w:pPr>
      <w:ind w:left="1080" w:hanging="720"/>
    </w:pPr>
    <w:rPr>
      <w:rFonts w:ascii="EUROSTILE;Times New Roman" w:hAnsi="EUROSTILE;Times New Roman" w:cs="EUROSTILE;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fri-prod-dev.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3.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6:31:00Z</dcterms:created>
  <dc:creator>Steven A Franseen</dc:creator>
  <dc:description/>
  <dc:language>en-US</dc:language>
  <cp:lastModifiedBy>David Acker</cp:lastModifiedBy>
  <cp:lastPrinted>2002-04-07T17:25:00Z</cp:lastPrinted>
  <dcterms:modified xsi:type="dcterms:W3CDTF">2002-05-14T16:31:00Z</dcterms:modified>
  <cp:revision>2</cp:revision>
  <dc:subject/>
  <dc:title>FOR SALE</dc:title>
</cp:coreProperties>
</file>